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rPr>
      </w:pPr>
      <w:r>
        <w:rPr>
          <w:rFonts w:cs="Arial" w:ascii="Arial" w:hAnsi="Arial"/>
          <w:b/>
          <w:bCs/>
        </w:rPr>
        <w:t>Amendment of CALMAR mooring calculation softwar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lang w:val="en"/>
        </w:rPr>
      </w:pPr>
      <w:bookmarkStart w:id="0" w:name="result_box"/>
      <w:bookmarkEnd w:id="0"/>
      <w:r>
        <w:rPr>
          <w:rFonts w:cs="Arial" w:ascii="Arial" w:hAnsi="Arial"/>
          <w:lang w:val="en"/>
        </w:rPr>
        <w:t>The requested amendments from EEP21 have all been incorporated into the latest version of CALMAR :</w:t>
        <w:br/>
        <w:br/>
        <w:t>A window "Advanced Settings" now allows you to change:</w:t>
        <w:br/>
        <w:tab/>
        <w:t xml:space="preserve">- The density of the medium can be set to "Sea Water" (1025), "Sweet Water" </w:t>
        <w:tab/>
        <w:t>(1000) or allow the entry of any other value that between 1000 and 1275</w:t>
        <w:br/>
        <w:tab/>
        <w:t xml:space="preserve">- The Trail coefficient can be set to "High Dirt" (1.40), "Normal" (1.20 = default), "Dirt </w:t>
        <w:tab/>
        <w:t>Poor" (0.9) or "Freshwater new buoy without stain" (0.6).</w:t>
        <w:br/>
        <w:br/>
        <w:t>Other points listed in the action items from EEP21:</w:t>
        <w:br/>
        <w:tab/>
        <w:t>- IALA logo had been added to the access CALMAR screen.</w:t>
        <w:br/>
        <w:tab/>
        <w:t>- The model names format of buoys available in CALMAR after download are :</w:t>
        <w:br/>
        <w:tab/>
        <w:t>Type-Volume (l) -Diameter (m); ex: SP-3200l-1.2m or T-1000l-1.24m</w:t>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t>An option concerning bridle mooring will shortly be avalaible.</w:t>
        <w:br/>
        <w:br/>
        <w:t>Special thanks to Peter Dobson who provided an (excellent) "step-by-step example of Calmar generating a model from an existing design". This one is included in the technical documentation available with CALMAR.</w:t>
        <w:br/>
        <w:br/>
        <w:t>Special thanks to Jorg Unterderweide who translated menus and the manual in German language. This one is included in the technical documentation available with CALMAR.</w:t>
        <w:br/>
        <w:br/>
        <w:t>Thanks also to Shaheen Mirza who translated menus and the manual in Arabic.</w:t>
        <w:br/>
        <w:br/>
        <w:t>CALMAR's manual is now avalaible in five languages : English, French, Spanish, German and Japanese.</w:t>
        <w:br/>
        <w:t>The Arabic version will be available shortly.</w:t>
        <w:br/>
        <w:br/>
        <w:t>A few interface enhancements and backup methods have also been added (notably the save of calculation parameters).</w:t>
        <w:br/>
        <w:t xml:space="preserve"> </w:t>
        <w:br/>
        <w:t>Concerning the access to CALMAR for IALA members, Mobilis, as expected, has established an "anonymous" access to the latest released version of CALMAR (version 0.2.4.3) and all technical documentation in English is avalaible through the link:</w:t>
      </w:r>
    </w:p>
    <w:p>
      <w:pPr>
        <w:pStyle w:val="Normal"/>
        <w:rPr/>
      </w:pPr>
      <w:r>
        <w:rPr>
          <w:rFonts w:cs="Arial" w:ascii="Arial" w:hAnsi="Arial"/>
          <w:lang w:val="en"/>
        </w:rPr>
        <w:tab/>
        <w:t>- https://github.com/IALA-CALMAR/CALMAR</w:t>
        <w:br/>
        <w:tab/>
        <w:t xml:space="preserve">- Manuals in other languages  have yet to be added. This should normaly be done </w:t>
        <w:tab/>
        <w:t>by Thursday, November 20, 2014.</w:t>
        <w:br/>
        <w:br/>
        <w:t>Finally, a “service agreement” beetwen IALA and Mobilis remains to be established  and implemented.</w:t>
      </w:r>
      <w:r>
        <w:rPr>
          <w:rFonts w:cs="Arial" w:ascii="Arial" w:hAnsi="Arial"/>
        </w:rPr>
        <w:t xml:space="preserve"> </w:t>
      </w:r>
    </w:p>
    <w:p>
      <w:pPr>
        <w:pStyle w:val="Normal"/>
        <w:rPr>
          <w:rFonts w:ascii="Arial" w:hAnsi="Arial" w:cs="Arial"/>
        </w:rPr>
      </w:pPr>
      <w:r>
        <w:rPr>
          <w:rFonts w:cs="Arial" w:ascii="Arial" w:hAnsi="Arial"/>
        </w:rPr>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2"/>
    <w:family w:val="auto"/>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G1-11.2.7</w:t>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fr-FR" w:eastAsia="zh-CN" w:bidi="hi-IN"/>
    </w:rPr>
  </w:style>
  <w:style w:type="character" w:styleId="DefaultParagraphFont">
    <w:name w:val="Default Paragraph Font"/>
    <w:qFormat/>
    <w:rPr/>
  </w:style>
  <w:style w:type="character" w:styleId="Puces">
    <w:name w:val="Puces"/>
    <w:qFormat/>
    <w:rPr>
      <w:rFonts w:ascii="OpenSymbol;Arial Unicode MS" w:hAnsi="OpenSymbol;Arial Unicode MS" w:eastAsia="OpenSymbol;Arial Unicode MS" w:cs="OpenSymbol;Arial Unicode MS"/>
    </w:rPr>
  </w:style>
  <w:style w:type="character" w:styleId="HeaderChar">
    <w:name w:val="Header Char"/>
    <w:qFormat/>
    <w:rPr>
      <w:rFonts w:eastAsia="SimSun;宋体" w:cs="Mangal"/>
      <w:kern w:val="2"/>
      <w:sz w:val="24"/>
      <w:szCs w:val="21"/>
      <w:lang w:val="fr-FR" w:eastAsia="zh-CN" w:bidi="hi-IN"/>
    </w:rPr>
  </w:style>
  <w:style w:type="character" w:styleId="FooterChar">
    <w:name w:val="Footer Char"/>
    <w:qFormat/>
    <w:rPr>
      <w:rFonts w:eastAsia="SimSun;宋体" w:cs="Mangal"/>
      <w:kern w:val="2"/>
      <w:sz w:val="24"/>
      <w:szCs w:val="21"/>
      <w:lang w:val="fr-FR"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13" w:leader="none"/>
        <w:tab w:val="right" w:pos="9026" w:leader="none"/>
      </w:tabs>
    </w:pPr>
    <w:rPr>
      <w:szCs w:val="21"/>
    </w:rPr>
  </w:style>
  <w:style w:type="paragraph" w:styleId="Footer">
    <w:name w:val="Footer"/>
    <w:basedOn w:val="Normal"/>
    <w:pPr>
      <w:tabs>
        <w:tab w:val="clear" w:pos="709"/>
        <w:tab w:val="center" w:pos="4513" w:leader="none"/>
        <w:tab w:val="right" w:pos="9026" w:leader="none"/>
      </w:tabs>
    </w:pPr>
    <w:rPr>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2:09:00Z</dcterms:created>
  <dc:creator>Michel COUSQUER</dc:creator>
  <dc:description/>
  <cp:keywords/>
  <dc:language>en-US</dc:language>
  <cp:lastModifiedBy>Seamus Doyle</cp:lastModifiedBy>
  <dcterms:modified xsi:type="dcterms:W3CDTF">2014-11-20T12:54:00Z</dcterms:modified>
  <cp:revision>3</cp:revision>
  <dc:subject/>
  <dc:title/>
</cp:coreProperties>
</file>