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t>The Working Group on a Generic Port Risk Model decided in November 2002 on a two-pronged approach.  The first part involves using the Ports and Waterways Safety Assessment (PAWSA) as a filter to determine areas of risk within a port.  The second part takes the PAWSA information and uses a statistical model to focus on the areas of concern.  It is expected that the first part can/will be done by the port community with little outside assistance and the second part will require the help of experts in setting up the statistical model.  Two groups were tasked to investigate the two parts in further depth before an April 2003 meeting.</w:t>
      </w:r>
    </w:p>
    <w:p>
      <w:pPr>
        <w:pStyle w:val="Normal"/>
        <w:rPr/>
      </w:pPr>
      <w:r>
        <w:rPr/>
      </w:r>
    </w:p>
    <w:p>
      <w:pPr>
        <w:pStyle w:val="Normal"/>
        <w:rPr/>
      </w:pPr>
      <w:r>
        <w:rPr/>
        <w:t>The PAWSA was discussed in detail during a breakout meeting held in January 2003 to further determine its abilities and limits with regards to the Working Groups needs.  The three members who were there felt it was a useful as a first step in the process and would fulfill its purpose as part of the Generic Model.  The group was undecided as to whether a PAWSA could be completed by a non-English speaking port community without outside assistance.  Part of the confusion came from an outdated PAWSA Guidebook.  The Guidebook is being rewritten and should clear up most of the problems in understanding the model.  It will be available in July for review by the Working Group and possible translation into other languages.</w:t>
      </w:r>
    </w:p>
    <w:p>
      <w:pPr>
        <w:pStyle w:val="Normal"/>
        <w:rPr/>
      </w:pPr>
      <w:r>
        <w:rPr/>
      </w:r>
    </w:p>
    <w:p>
      <w:pPr>
        <w:pStyle w:val="Normal"/>
        <w:rPr/>
      </w:pPr>
      <w:r>
        <w:rPr/>
        <w:t>Another group is working on the second part of the Generic Model.  This group will present their findings at the April 2003 meeting.  As of the last full meeting in November 2002, no timetable has been discussed for implementation.  This will be a topic of further discussion at the April 2003 meeting after both breakout groups present their progress and more is known about what still needs to be accomplished.  The group is considering conducting an “international test” of the preliminary step (PAWSA) to:</w:t>
      </w:r>
    </w:p>
    <w:p>
      <w:pPr>
        <w:pStyle w:val="Normal"/>
        <w:rPr/>
      </w:pPr>
      <w:r>
        <w:rPr/>
      </w:r>
    </w:p>
    <w:p>
      <w:pPr>
        <w:pStyle w:val="Normal"/>
        <w:numPr>
          <w:ilvl w:val="0"/>
          <w:numId w:val="1"/>
        </w:numPr>
        <w:rPr/>
      </w:pPr>
      <w:r>
        <w:rPr/>
        <w:t>See if the numbers used to drive the risk assessment in the U.S. are similar to the ones in other countries.</w:t>
      </w:r>
    </w:p>
    <w:p>
      <w:pPr>
        <w:pStyle w:val="Normal"/>
        <w:numPr>
          <w:ilvl w:val="0"/>
          <w:numId w:val="1"/>
        </w:numPr>
        <w:rPr/>
      </w:pPr>
      <w:r>
        <w:rPr/>
        <w:t>Test how well the new Guidebook is written and if the PAWSA can be implemented by other countries.</w:t>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VTS18 / 5 / 1</w:t>
    </w:r>
  </w:p>
  <w:p>
    <w:pPr>
      <w:pStyle w:val="Normal"/>
      <w:jc w:val="center"/>
      <w:rPr/>
    </w:pPr>
    <w:r>
      <w:rPr/>
      <w:t>Status of IALA Generic Port Risk Model</w:t>
    </w:r>
  </w:p>
  <w:p>
    <w:pPr>
      <w:pStyle w:val="Header"/>
      <w:rPr/>
    </w:pPr>
    <w:r>
      <w:rPr/>
      <w:tab/>
      <w:t>As of March 2003</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6:00Z</dcterms:created>
  <dc:creator>NNeely</dc:creator>
  <dc:description/>
  <dc:language>en-US</dc:language>
  <cp:lastModifiedBy>Jillian Carson-Jackson</cp:lastModifiedBy>
  <cp:lastPrinted>2003-03-07T16:10:00Z</cp:lastPrinted>
  <dcterms:modified xsi:type="dcterms:W3CDTF">2003-03-07T15:10:00Z</dcterms:modified>
  <cp:revision>3</cp:revision>
  <dc:subject/>
  <dc:title>Status of IALA Generic Port Risk Model</dc:title>
</cp:coreProperties>
</file>