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A, TABLE 1 - EXAMPLES OF NATIONAL LEGISLATION, STATUTORY INSTRUMENTS AND REGULATORY GUIDANCE FOR V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905"/>
        <w:gridCol w:w="2931"/>
        <w:gridCol w:w="2875"/>
        <w:gridCol w:w="2789"/>
      </w:tblGrid>
      <w:tr>
        <w:trPr>
          <w:tblHeader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ary Legislation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ary Legislation/  Statutory Instrument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ance at National Leve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elaws</w:t>
            </w:r>
          </w:p>
        </w:tc>
      </w:tr>
      <w:tr>
        <w:trPr>
          <w:trHeight w:val="20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tral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National Level: (Applies to REEFREP only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avigation Act 1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ustralian Maritime Safety Authority Act 19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State Level :  Queensland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nsport Operations Marine Safety Act 1994  (TOMSA 1994). 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Orders Part 56 (Applies to REEFREP only).  Marine Orders are subordinate legislation, made under the Navigation A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tions under the TOMSA 1994 A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 at national lev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 at national lev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al Harbour Masters in the State of Queensland can direct shipping within  port limits</w:t>
            </w:r>
          </w:p>
        </w:tc>
      </w:tr>
      <w:tr>
        <w:trPr>
          <w:trHeight w:val="6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ng Ko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herland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ed Kingd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ot yet complet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bours, Docks and Piers Act 18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Act setting out the governance of each port by name. (e.g. The Milford Haven Conservancy Act 1983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tory Instrumen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chant Shipping Notice (MS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rt Marine Safety Code</w:t>
            </w:r>
            <w:r>
              <w:rPr>
                <w:sz w:val="18"/>
                <w:szCs w:val="18"/>
              </w:rPr>
              <w:t xml:space="preserve"> and accompanying </w:t>
            </w:r>
            <w:r>
              <w:rPr>
                <w:b/>
                <w:sz w:val="18"/>
                <w:szCs w:val="18"/>
              </w:rPr>
              <w:t>Guide to Good Practic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Information No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 Guidance Note (MG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bour Byelaws applicable to each port and its locality.  (These are normally approved by the national competent marine Authority?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ablished by the loc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t authority, subject to the granting of relevant powers in local legisl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ed States of Ameri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1 / 6 / 4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6:42:00Z</dcterms:created>
  <dc:creator> </dc:creator>
  <dc:description/>
  <dc:language>en-US</dc:language>
  <cp:lastModifiedBy>Jillian Carson-Jackson</cp:lastModifiedBy>
  <cp:lastPrinted>2004-06-02T10:10:00Z</cp:lastPrinted>
  <dcterms:modified xsi:type="dcterms:W3CDTF">2004-07-19T14:17:00Z</dcterms:modified>
  <cp:revision>4</cp:revision>
  <dc:subject/>
  <dc:title>EXAMPLES OF NATIONAL LEGISLATION, STATUTORY INSTRUMENTS AND REGULATORY GUIDANCE FOR VTS</dc:title>
</cp:coreProperties>
</file>