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558090564"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774117764"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358087471"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328428476"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683841223"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