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VTS30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VTS30/output/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e-NAV7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September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/>
      </w:pPr>
      <w:r>
        <w:rPr/>
        <w:t>Future use of the VHF Radio Spectrum in the Port Environment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The VTS Committee has noted the input paper by IHMA to e-NAV7 (e-NAV7/8/14) on the Future use of the VHF Radio Spectrum in the Port Environment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Background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The VTS Committee has previously raised its concerns regarding the current operational limitations and potential impact on safety resulting from the shortage of VHF channels allocated for ship/shore use.  These concerns were set out in detail in a liaison note from the VTS Committee to the e-NAV Committee, VTS26/output /10 on VHF Spectrum Management, dated September 2007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>
          <w:highlight w:val="yellow"/>
          <w:lang w:val="en-GB"/>
        </w:rPr>
      </w:pPr>
      <w:r>
        <w:rPr>
          <w:rFonts w:cs="Arial"/>
          <w:lang w:val="en-GB"/>
        </w:rPr>
        <w:t>The VTS Committee would wish to add its strong support to this important issue and suggests that the e-NAV Committee may wish to review the previous liaison note of September 2007 in taking this matter forward in their work programme and in liaison with other authorities.</w:t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ttee Liaison no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18:00Z</dcterms:created>
  <dc:creator>wjb</dc:creator>
  <dc:description/>
  <cp:keywords/>
  <dc:language>en-US</dc:language>
  <cp:lastModifiedBy>Mike Hadley</cp:lastModifiedBy>
  <cp:lastPrinted>2006-10-19T11:49:00Z</cp:lastPrinted>
  <dcterms:modified xsi:type="dcterms:W3CDTF">2009-09-18T17:36:00Z</dcterms:modified>
  <cp:revision>6</cp:revision>
  <dc:subject/>
  <dc:title>Liaison note from ANM to ANIS Working Group</dc:title>
</cp:coreProperties>
</file>