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89</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 xml:space="preserve">  </w:t>
      </w:r>
      <w:r>
        <w:rPr>
          <w:rFonts w:cs="Times New Roman" w:ascii="Times New Roman" w:hAnsi="Times New Roman"/>
          <w:b/>
          <w:sz w:val="28"/>
        </w:rPr>
        <w:t>(MSC 89 )</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2.</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3. </w:t>
        <w:tab/>
      </w:r>
      <w:r>
        <w:rPr>
          <w:highlight w:val="yellow"/>
          <w:lang w:val="en-US"/>
        </w:rPr>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Cs w:val="24"/>
        </w:rPr>
        <w:t>4</w:t>
        <w:tab/>
        <w:t>Amendment to SOLAS Convention and 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Cs w:val="24"/>
        </w:rPr>
      </w:pPr>
      <w:r>
        <w:rPr>
          <w:szCs w:val="24"/>
        </w:rPr>
        <w:t>4.1</w:t>
        <w:tab/>
        <w:t>Amendment to SOLAS: Lifeboat release mech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lang w:val="en-US"/>
        </w:rPr>
        <w:t>4.2</w:t>
        <w:tab/>
      </w:r>
      <w:r>
        <w:rPr>
          <w:szCs w:val="24"/>
        </w:rPr>
        <w:t>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5.</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1</w:t>
        <w:tab/>
      </w:r>
      <w:r>
        <w:rPr>
          <w:highlight w:val="yellow"/>
          <w:lang w:val="en-US"/>
        </w:rPr>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2</w:t>
        <w:tab/>
        <w:t>IMO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3</w:t>
        <w:tab/>
      </w:r>
      <w:r>
        <w:rPr>
          <w:highlight w:val="yellow"/>
          <w:lang w:val="en-US"/>
        </w:rPr>
        <w:t>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4</w:t>
        <w:tab/>
        <w:t>Operating anomalies identified within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US"/>
        </w:rPr>
      </w:pPr>
      <w:r>
        <w:rPr>
          <w:lang w:val="en-US"/>
        </w:rPr>
        <w:t>5.5</w:t>
        <w:tab/>
        <w:t>Election of a new Chairman and a new Vice-Chairman for the yea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b w:val="false"/>
          <w:sz w:val="24"/>
        </w:rPr>
        <w:t>6.</w:t>
        <w:tab/>
        <w:t>Recommended actions by IALA</w:t>
      </w:r>
    </w:p>
    <w:p>
      <w:pPr>
        <w:pStyle w:val="Heading1"/>
        <w:spacing w:before="0" w:after="0"/>
        <w:ind w:left="720" w:hanging="0"/>
        <w:jc w:val="both"/>
        <w:rPr/>
      </w:pPr>
      <w:r>
        <w:rPr>
          <w:rFonts w:cs="Times New Roman" w:ascii="Times New Roman" w:hAnsi="Times New Roman"/>
          <w:b w:val="false"/>
          <w:sz w:val="24"/>
        </w:rPr>
        <w:t>6.1</w:t>
        <w:tab/>
        <w:t>The Council</w:t>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6.2</w:t>
        <w:tab/>
      </w:r>
      <w:r>
        <w:rPr>
          <w:rFonts w:cs="Times New Roman" w:ascii="Times New Roman" w:hAnsi="Times New Roman"/>
          <w:b w:val="false"/>
          <w:i w:val="false"/>
          <w:highlight w:val="yellow"/>
        </w:rPr>
        <w:t>The VTS Committee</w:t>
      </w:r>
    </w:p>
    <w:p>
      <w:pPr>
        <w:pStyle w:val="Normal"/>
        <w:ind w:left="720" w:hanging="0"/>
        <w:rPr/>
      </w:pPr>
      <w:r>
        <w:rPr/>
        <w:t>6.3</w:t>
        <w:tab/>
        <w:t>The e-Navigation Committee</w:t>
      </w:r>
    </w:p>
    <w:p>
      <w:pPr>
        <w:pStyle w:val="Normal"/>
        <w:ind w:left="720" w:hanging="0"/>
        <w:rPr/>
      </w:pPr>
      <w:r>
        <w:rPr/>
        <w:t>6.4</w:t>
        <w:tab/>
        <w:t>The ANM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5</w:t>
        <w:tab/>
        <w:t>The EEP Committee</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pPr>
      <w:r>
        <w:rPr>
          <w:rFonts w:cs="Times New Roman" w:ascii="Times New Roman" w:hAnsi="Times New Roman"/>
          <w:b w:val="false"/>
          <w:sz w:val="24"/>
        </w:rPr>
        <w:t>7.</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TextBody"/>
        <w:spacing w:before="0" w:after="0"/>
        <w:jc w:val="both"/>
        <w:rPr>
          <w:b/>
          <w:b/>
          <w:bCs/>
        </w:rPr>
      </w:pPr>
      <w:r>
        <w:rPr>
          <w:b/>
          <w:bCs/>
        </w:rPr>
      </w:r>
    </w:p>
    <w:p>
      <w:pPr>
        <w:pStyle w:val="TextBody"/>
        <w:spacing w:before="0" w:after="0"/>
        <w:jc w:val="both"/>
        <w:rPr/>
      </w:pPr>
      <w:r>
        <w:rPr/>
        <w:t>Annexe : Agenda of the Sub-Committee on Radiocommunication and Search and Rescue, 16</w:t>
      </w:r>
      <w:r>
        <w:rPr>
          <w:vertAlign w:val="superscript"/>
        </w:rPr>
        <w:t>th</w:t>
      </w:r>
      <w:r>
        <w:rPr/>
        <w:t xml:space="preserve"> session ( 12 – 16 March 2012)</w:t>
      </w:r>
    </w:p>
    <w:p>
      <w:pPr>
        <w:pStyle w:val="TextBody"/>
        <w:spacing w:before="0" w:after="0"/>
        <w:jc w:val="both"/>
        <w:rPr/>
      </w:pPr>
      <w:r>
        <w:rPr/>
      </w:r>
    </w:p>
    <w:p>
      <w:pPr>
        <w:pStyle w:val="Normal"/>
        <w:jc w:val="center"/>
        <w:rPr>
          <w:b/>
          <w:b/>
          <w:bCs/>
          <w:u w:val="single"/>
        </w:rPr>
      </w:pPr>
      <w:r>
        <w:rPr>
          <w:b/>
          <w:bCs/>
          <w:u w:val="single"/>
        </w:rPr>
        <w:t>________</w:t>
      </w:r>
    </w:p>
    <w:p>
      <w:pPr>
        <w:pStyle w:val="Normal"/>
        <w:rPr>
          <w:b/>
          <w:b/>
          <w:bCs/>
          <w:u w:val="single"/>
        </w:rPr>
      </w:pPr>
      <w:r>
        <w:rPr>
          <w:b/>
          <w:bCs/>
          <w:u w:val="single"/>
        </w:rPr>
      </w:r>
    </w:p>
    <w:p>
      <w:pPr>
        <w:pStyle w:val="Heading1"/>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9</w:t>
      </w:r>
      <w:r>
        <w:rPr>
          <w:vertAlign w:val="superscript"/>
        </w:rPr>
        <w:t>th</w:t>
      </w:r>
      <w:r>
        <w:rPr/>
        <w:t xml:space="preserve"> session of the IMO Maritime Safety Committee </w:t>
      </w:r>
      <w:r>
        <w:rPr>
          <w:szCs w:val="24"/>
        </w:rPr>
        <w:t>was held at the IMO headquarters in London during the period 11 – 20 May, 2011. It</w:t>
      </w:r>
      <w:r>
        <w:rPr/>
        <w:t xml:space="preserve"> was attended by delegations from 103 countries and 50 observer organisations. The Secretary General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main subject for the Committee was on Piracy which continued to growth, particularly in the Northern part of the Indian Ocean. An interim guidance on the employment of privately contracted armed security personnel on board ships transiting the high-risk piracy area was adopted. </w:t>
      </w:r>
      <w:r>
        <w:rPr>
          <w:highlight w:val="yellow"/>
        </w:rPr>
        <w:t>The Committee also continued discussions on the implementation of Long-Range Identification and Tracking of ships (LRIT)</w:t>
      </w:r>
      <w:r>
        <w:rPr/>
        <w:t xml:space="preserve"> and adopted amendments to the International Convention for the Safety of Life at Sea (SOLAS), in particular concerning lifeboat release hooks, as well as an agreement on the way forward with regard to the implementation of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orremolinos Protocol on fishing vessel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Regarding items of most interest for IALA Members, the Committee approved the new draft mandatory Code for the implementation of mandatory IMO instruments (III Code) for adoption by a future Assembly, after November 2011. The Code would be part to the texts that IMO would adopt to implement the future mandatory IMO audit regime. MSC also accepted a new agenda item regarding protection of the AIS VHF data link and was briefed by IHO on ECDIS anoma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2.</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was informed that the number of acts of piracy and armed robbery against ships reported to have occurred during 2010 was 489 against 406 during 2009, representing an increase of 20.4% from the figure for 2009. In the first four months of 2011, 214 incidents were reported to the Organization. The Committee also noted that during the period under review (i.e. 1 January 2010 to 31 December 2010), it emerged that the areas most affected (i.e. five incidents reported or more) in 2010 were East Africa and the Indian Ocean as well as the Far East and, in particular, the South China Sea, followed by West Africa, South America and the Caribb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Over the period under review, the number of acts reported to have occurred, or to have b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ttempted, in East Africa decreased from 222 to 172; however, the number of incidents i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Indian Ocean increased from 27 to 77 and in the Arabian Sea the number increased from two (2) to 16, largely as a result of Somalia-based piracy. The number of incidents in the South China Sea increased from 77 to 134. The areas less affected were South America, where the number of incidents increased from 36 to 40, and West Africa, with an increase from 46 to 47 reported incidents. Three reported attacks occurred in the Malacca Strait, compared with two (2) reported for 2009. Most of the attacks worldwide were reported to have occurred or to have been attempted outside of coastal States' territorial wa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many of the reports received by IMO, the crews were violently attacked by groups of 5 to 10 people carrying knives or guns. At least 2 crew members had been killed and at least 30 crew members were reportedly injured/assaulted. About 1,027 crew members were reportedly taken hostage/kidnapped and 57 ships were reportedly hijacked, largely off the coast of 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urged, once again, all Governments and the industry to intensify and coordinate their efforts to eradicate piracy and armed robbery against ships. It was briefed on the actions undertaken by the ReCAAP-ISC (Regional Cooperation Agreement on Combating Piracy and Armed Robbery against Ships in Asia), the CGPCS (Contact Group on Piracy off the Coast of Somalia) and the United Nations Security Council. The latter adopted on 11 April 2011 Resolution 1976(2011), addressing a number of issues related to piracy within the context of the need for good governance and sustainable economic development in Somalia; stressing the need for prosecution of pirates; calling for funding for the Djibouti Code of Conduct and other counter-piracy trust funds; and recognizing the value of the Best Management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During the session, the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Resolution MSC.324(89) on the Implementation of Best Management Practice Guidance;</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MSC.1/Circ.1404, Guidelines to assist in the investigation of the crimes of piracy and armed robbery against ships; </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MSC.1/Circ.1405, Interim Guidance to shipowners, ship operators and shipmasters on the use of privately contracted armed security personnel (PCASP) on board ships in the High Risk Area; and </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MSC.1/Circ.1406, Interim recommendations for flag States regarding the use of privately contracted armed security personnel on board ships in the High Ris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adopting those circulars, the Committee reaffirmed its position that it did not endorse the use of armed personnel on board merchant ships and accepted that the carriage of armed personnel was an individual decision subject to the law of flag States. However, the Committee also accepted that there was a need to be realistic and to accept that some shipowners were using armed personnel on board and that there were consequential effects on the insurance industry and other incentives. Therefore, the Committee agreed that there was a need for the Organization to develop guidance on the issue; however, the Committee underscored the need for extreme caution in matters relating to liability; jurisdiction of flag, coastal and port States; sovereignty; ships in transit and rights of innocent passage; as well as a number of outstanding issues such as the consequences of the presence of teams of armed personnel on board ships entering territorial wa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3.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The MSC was updated on developments in relation to the establishment and testing of LRIT Data Centres (DCs) and the operation of the LRIT system since its last session. As of 6 May 2011, 64 DCs were operating providing services to 93 SOLAS Contracting Governments, compared with the 160 Governments party to SOLAS. 10 DCs were still undergoing development. The Committee also noted the progress made for operating an Information Distribution Facility (IDF) through IMO for the provision of flag State LRIT information to security forces operating in waters off the Gulf of Aden and the western Indian Ocean. It was also confirmed that the transfer of operations of the International LRIT Data Exchange (IDE) from the temporary facility in the United States to the facility at the European Maritime Safety Agency in Lisbon, Portugal, should be conducted before 31 December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During the discussions, several delegations share their experiences on the use of the LRIT system, for instance, for the search and rescue of persons at sea, the prevention of pollution disasters, the control of fishing activities as well as other uses related to safety and security. The Committee noted with appreciation the information provided and encouraged SOLAS Contracting Governments to continue to promulgate the uses of LRIT information within their various departments and agencies and also to request LRIT information, in particular, in their capacity as port and coastal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 number of delegations highlighted the high costs of operation and maintenance of their DC, the high cost of the annual audit conducted by the LRIT Coordinator (IMSO), the low use of the system and the efforts made by SOLAS Contracting Governments to maintain the system in operation. Regarding the costs involved for maintaining DCs, the Committee reiterated its recommendation with the establishment of the "US$0.25 1:2:6" cost model (i.e. single LRIT Position report: US$ 0.25, polled LRIT Position report: US$ 0.50, and changes of the rate of transmission: US$ 3.00). The non-adoption of such a cost model by some was still discouraging others from completing financial contracts and, consequently, from activating their coastal States standing orders and requesting LRIT information. Therefore, the low rate of requests of LRIT information, as a port and a coastal State, was putting financial burden on Administrations in maintaining their D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Whilst recognizing the problems ahead for the long term sustainability of the system, it was agreed that the future work on LRIT would not be any more handled directly by the MSC but by the COMSAR Sub-Committee. Therefore, the Committee decided to include, in the COMSAR Sub-Committee’s biennial agenda, a planned output on “LRIT-related matters, as an ongoing i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4</w:t>
        <w:tab/>
        <w:t>Amendment to SOLAS Convention and 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4.1</w:t>
        <w:tab/>
        <w:t xml:space="preserve">Amendment to SOLAS: Lifeboat release mechanis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dopted an amendment to SOLAS regulation III/1 by adding a new paragraph requiring lifeboat on-load release mechanisms not complying with new International Life-Saving Appliances (LSA) Code requirements to be replaced no later than the first scheduled dry-docking of the ship after 1 July 2014 but, in any case, not later than 1 July 2019. The new amendment was discussed and adopted following several accidents during lifeboat launching and would require the replacement of a large number of lifeboat release h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4.2</w:t>
        <w:tab/>
        <w:t>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It was recalled that 34 years have passed after the first attempt to put in place a convention, the Torremolinos Convention, that would give a measure of protection to a maritime fishing sector, which is estimated to employ 15 million persons, of which approximately 1.5 million seafarers work on fishing vessels of 24 m in length and over. A second attempt was also made 17 years ago with the so-called Torremolinos Protocol, again unsuccessfully. A new attempt was prepared by IMO with the drafting of an Agreement on the Implementation of the 1993 Protocol relating to the 1977 Torremolinos Convention on the Safety of Fishing Vessels, aimed at achieving the entry into force of the technical provisions of the 1993 Torremolinos Protocol on fishing vessel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fter long discussions, the Committee agreed the procedure proposed by IMO, including the text of the draft Agreement and several draft technical amendments to the 1993 Torremolinos Protocol, which should facilitate the adoption of the Agreement. The Agreement would be a new, legally binding, instrument, offering a firm foundation to implement the amended provisions of the Torremolinos Protocol. The next IMO Council would decide the way the Agreement would be adopted, either at the IMO Assembly in November 2011, or by a dedicated diplomatic conference in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w:t>
        <w:tab/>
        <w:t xml:space="preserve">Other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lang w:val="en-US"/>
        </w:rPr>
      </w:pPr>
      <w:r>
        <w:rPr>
          <w:b/>
          <w:lang w:val="en-US"/>
        </w:rPr>
        <w:t>5.1</w:t>
        <w:tab/>
      </w:r>
      <w:r>
        <w:rPr>
          <w:b/>
          <w:highlight w:val="yellow"/>
          <w:lang w:val="en-US"/>
        </w:rPr>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lang w:val="en-US"/>
        </w:rPr>
      </w:pPr>
      <w:r>
        <w:rPr>
          <w:b/>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highlight w:val="yellow"/>
          <w:lang w:val="en-US"/>
        </w:rPr>
        <w:t>The Committee considered the proposal from Netherlands and IALA to update the Recommendation for the protection of the AIS VHF Data Link (resolution MSC.140(76)), and agreed to include, in the 2012-2013 biennial agenda of the COMSAR Sub-Committee and in the provisional agenda for COMSAR 16, a planned output on "Revision of the Recommendation for the protection of the AIS VHF Data Link (resolution MSC.140(76)", with a target completion year of 2013. It was expected that IALA would submit to COMSAR 16 (12-16 mars 2012) a draft revised recommen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2</w:t>
        <w:tab/>
        <w:t>IMO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Within the framework of the preparation of the implementation of a mandatory IMO audit regime, the Flag State Implementation Sub-Committee has prepared a draft new mandatory code for the implementation of mandatory IMO Instruments, which would be named “IMO Instruments Implementation Code (III Code)”. The draft Code was agreed by the Maritime Safety Committee subject to agreement by the Marine Environment Protection Committee. The text would be approved at a future session of the IMO Assembly, probably in 2013, together with the other resolutions necessary to implement the mandatory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draft as approved by the Committee contained general description of rights and obligations of Coastal States describ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lang w:val="en-US"/>
        </w:rPr>
        <w:t>“</w:t>
      </w:r>
      <w:r>
        <w:rPr>
          <w:i/>
          <w:highlight w:val="yellow"/>
          <w:lang w:val="en-US"/>
        </w:rPr>
        <w:t>PART 3 – COASTAL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highlight w:val="yellow"/>
          <w:lang w:val="en-US"/>
        </w:rPr>
      </w:pPr>
      <w:r>
        <w:rPr>
          <w:b/>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highlight w:val="yellow"/>
          <w:lang w:val="en-US"/>
        </w:rPr>
      </w:pPr>
      <w:r>
        <w:rPr>
          <w:b/>
          <w:i/>
          <w:highlight w:val="yellow"/>
          <w:lang w:val="en-US"/>
        </w:rPr>
        <w:t>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highlight w:val="yellow"/>
          <w:lang w:val="en-US"/>
        </w:rPr>
      </w:pPr>
      <w:r>
        <w:rPr>
          <w:b/>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lang w:val="en-US"/>
        </w:rPr>
        <w:t>Coastal States have certain rights and obligations under various international instruments. When exercising their rights under those instruments coastal States incur additional obligations. In order to effectively meet its obligations, a coastal State s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lang w:val="en-US"/>
        </w:rPr>
      </w:pPr>
      <w:r>
        <w:rPr>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highlight w:val="yellow"/>
          <w:lang w:val="en-US"/>
        </w:rPr>
        <w:t>.1 implement policies through the issuance of national legislation and guidance, which will assist in the implementation and enforcement of the requirements of all safety and pollution prevention conventions and protocols to which it is a party;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highlight w:val="yellow"/>
          <w:lang w:val="en-US"/>
        </w:rPr>
        <w:t>.2 assign responsibilities to update and revise any relevant policies adopted, as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lang w:val="en-US"/>
        </w:rPr>
      </w:pPr>
      <w:r>
        <w:rPr>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lang w:val="en-US"/>
        </w:rPr>
        <w:t>A coastal State shall ensure that its legislation, guidance and procedures are established for the consistent implementation and verification of its rights, obligations and responsibilities contained in the relevant international instruments to which it is a party. Those rights, obligations and responsibilities may include</w:t>
      </w:r>
      <w:r>
        <w:rPr>
          <w:i/>
          <w:lang w:val="en-US"/>
        </w:rPr>
        <w:t>, inter 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1 radiocommunic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2 meteorological services and w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3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4 hydrographic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lang w:val="en-US"/>
        </w:rPr>
        <w:t xml:space="preserve">.5 </w:t>
      </w:r>
      <w:r>
        <w:rPr>
          <w:i/>
          <w:highlight w:val="yellow"/>
          <w:lang w:val="en-US"/>
        </w:rPr>
        <w:t>ship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highlight w:val="yellow"/>
          <w:lang w:val="en-US"/>
        </w:rPr>
      </w:pPr>
      <w:r>
        <w:rPr>
          <w:i/>
          <w:highlight w:val="yellow"/>
          <w:lang w:val="en-US"/>
        </w:rPr>
        <w:t>.6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highlight w:val="yellow"/>
          <w:lang w:val="en-US"/>
        </w:rPr>
      </w:pPr>
      <w:r>
        <w:rPr>
          <w:i/>
          <w:highlight w:val="yellow"/>
          <w:lang w:val="en-US"/>
        </w:rPr>
        <w:t>.7 vessel traffic servic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highlight w:val="yellow"/>
          <w:lang w:val="en-US"/>
        </w:rPr>
        <w:t>.8 aids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highlight w:val="yellow"/>
          <w:lang w:val="en-US"/>
        </w:rPr>
      </w:pPr>
      <w:r>
        <w:rPr>
          <w:b/>
          <w:i/>
          <w:highlight w:val="yellow"/>
          <w:lang w:val="en-US"/>
        </w:rPr>
        <w:t>Enfor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highlight w:val="yellow"/>
          <w:lang w:val="en-US"/>
        </w:rPr>
      </w:pPr>
      <w:r>
        <w:rPr>
          <w:b/>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lang w:val="en-US"/>
        </w:rPr>
        <w:t>A coastal State shall take all necessary measures to ensure their observance of international rules when exercising their rights and fulfilling their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lang w:val="en-US"/>
        </w:rPr>
      </w:pPr>
      <w:r>
        <w:rPr>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u w:val="single"/>
          <w:lang w:val="en-US"/>
        </w:rPr>
        <w:t>A coastal State shall consider, develop and implement a control and monitoring programme, as appropriate, in order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u w:val="single"/>
          <w:lang w:val="en-US"/>
        </w:rPr>
      </w:pPr>
      <w:r>
        <w:rPr>
          <w:i/>
          <w:highlight w:val="yellow"/>
          <w:u w:val="single"/>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highlight w:val="yellow"/>
          <w:u w:val="single"/>
          <w:lang w:val="en-US"/>
        </w:rPr>
        <w:t>.1 provide for the allocation of statistical data so that trend analyses can be conducted to identify problem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highlight w:val="yellow"/>
          <w:lang w:val="en-US"/>
        </w:rPr>
        <w:t>.2 establish mechanisms for timely response to pollution incidents in its wat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highlight w:val="yellow"/>
          <w:lang w:val="en-US"/>
        </w:rPr>
        <w:t>.3 co-operate with flag States and/or port States, as appropriate, in investigations of maritime casu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lang w:val="en-US"/>
        </w:rPr>
      </w:pPr>
      <w:r>
        <w:rPr>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highlight w:val="yellow"/>
          <w:lang w:val="en-US"/>
        </w:rPr>
      </w:pPr>
      <w:r>
        <w:rPr>
          <w:b/>
          <w:i/>
          <w:highlight w:val="yellow"/>
          <w:lang w:val="en-US"/>
        </w:rPr>
        <w:t>Evaluation and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highlight w:val="yellow"/>
          <w:lang w:val="en-US"/>
        </w:rPr>
      </w:pPr>
      <w:r>
        <w:rPr>
          <w:b/>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lang w:val="en-US"/>
        </w:rPr>
      </w:pPr>
      <w:r>
        <w:rPr>
          <w:i/>
          <w:highlight w:val="yellow"/>
          <w:lang w:val="en-US"/>
        </w:rPr>
        <w:t>A coastal State shall periodically evaluate its performance in respect of exercising 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lang w:val="en-US"/>
        </w:rPr>
      </w:pPr>
      <w:r>
        <w:rPr>
          <w:i/>
          <w:highlight w:val="yellow"/>
          <w:lang w:val="en-US"/>
        </w:rPr>
        <w:t>rights and meeting its obligations under the applicable international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highlight w:val="yellow"/>
          <w:lang w:val="en-US"/>
        </w:rPr>
      </w:pPr>
      <w:r>
        <w:rPr>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highlight w:val="yellow"/>
          <w:lang w:val="en-US"/>
        </w:rPr>
        <w:t>The part underlined confirmed that a coastal States would be in the obligation (“</w:t>
      </w:r>
      <w:r>
        <w:rPr>
          <w:i/>
          <w:highlight w:val="yellow"/>
          <w:lang w:val="en-US"/>
        </w:rPr>
        <w:t>shall</w:t>
      </w:r>
      <w:r>
        <w:rPr>
          <w:highlight w:val="yellow"/>
          <w:lang w:val="en-US"/>
        </w:rPr>
        <w:t>”) to effectively monitor its coastal waters, at least for getting statistical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r>
      <w:r>
        <w:rPr>
          <w:b/>
          <w:highlight w:val="yellow"/>
          <w:lang w:val="en-US"/>
        </w:rPr>
        <w:t>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s proposed by The Netherlands and United States, the Committee instructed the NAV Sub-Committee (NAV 58) to amend the General Provisions on Ships’ Routeing (Resolution A.572(14), as amended) to include additional guidance for the design and description of traffic separation schemes, in particular to those traffic separation schemes that form part of a composite routeing system, including associated routes or routeing measures other than traffic separation schemes. This could be an occasion for the Association to introduce the IALA Risk Management Tool in the Resolution as a mean to assess the risk in the area considered when a country, or countries, proposed new routeing meas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lang w:val="en-US"/>
        </w:rPr>
        <w:t>5.4</w:t>
        <w:tab/>
        <w:t>Operating anomalies identified within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HO reported to the Committee the outcome of a workshop organized in February 2011 to discuss the issues of "Operating anomalies in ECDIS". Several delegations also supplemented the report on the outcome of the IHO workshop. The Committee discussed the way to take into account feedback from seafarers and how IMO could adopt a role to coordinate the necessary programme of activities to address the issues of potential anomalies in type-approved ECDIS. Consequently, the Committee decided to refer the matter to NAV 57 with instruction to advise MSC 90 on the way for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5</w:t>
        <w:tab/>
        <w:t>Election of a new Chairman and a new Vice-Chairman for the yea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having been informed of the Chairman's decision not to stand for re-election, expressed its deep appreciation to Mr. Neil Ferrer (Philippines) for the outstanding contribution he had made over many years to the attainment of IMO's objectives. Then it unanimously elected Mr. Christian Breinholt (Denmark), current Vice-Chairman, as Chairman for 2012, and unanimously elected Capt. M. Segar (Singapore) as Vice-Chairman for 2012.</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slow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ecision of the Committee to open a new agenda item on the protection of the VHF data link and the suggestion for IALA to propose a revised text of the Resolution MSC.140(76)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ListContinue2"/>
        <w:spacing w:before="0" w:after="0"/>
        <w:ind w:left="0" w:hanging="0"/>
        <w:jc w:val="both"/>
        <w:rPr>
          <w:lang w:val="en-US"/>
        </w:rPr>
      </w:pPr>
      <w:r>
        <w:rPr>
          <w:lang w:val="en-US"/>
        </w:rPr>
      </w:r>
    </w:p>
    <w:p>
      <w:pPr>
        <w:pStyle w:val="Heading2"/>
        <w:spacing w:before="0" w:after="0"/>
        <w:jc w:val="both"/>
        <w:rPr/>
      </w:pPr>
      <w:r>
        <w:rPr>
          <w:rFonts w:cs="Times New Roman" w:ascii="Times New Roman" w:hAnsi="Times New Roman"/>
          <w:i w:val="false"/>
        </w:rPr>
        <w:t>6.2</w:t>
        <w:tab/>
      </w:r>
      <w:r>
        <w:rPr>
          <w:rFonts w:cs="Times New Roman" w:ascii="Times New Roman" w:hAnsi="Times New Roman"/>
          <w:i w:val="false"/>
          <w:highlight w:val="yellow"/>
        </w:rPr>
        <w:t>The VTS Committee</w:t>
      </w:r>
    </w:p>
    <w:p>
      <w:pPr>
        <w:pStyle w:val="Normal"/>
        <w:rPr>
          <w:rFonts w:ascii="Times New Roman" w:hAnsi="Times New Roman" w:cs="Times New Roman"/>
          <w:i/>
          <w:i/>
          <w:highlight w:val="yellow"/>
        </w:rPr>
      </w:pPr>
      <w:r>
        <w:rPr>
          <w:rFonts w:cs="Times New Roman"/>
          <w:i/>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lang w:val="en-US"/>
        </w:rPr>
      </w:pPr>
      <w:r>
        <w:rPr>
          <w:highlight w:val="yellow"/>
          <w:lang w:val="en-US"/>
        </w:rPr>
        <w:t>Note the slow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highlight w:val="yellow"/>
          <w:lang w:val="en-US"/>
        </w:rPr>
        <w:t>Note the decision to revise the General Provision on Ships’ Routeing and the proposal to introduce the IALA Risk Management Tool in the new draft (item 5.3)</w:t>
      </w:r>
    </w:p>
    <w:p>
      <w:pPr>
        <w:pStyle w:val="Normal"/>
        <w:rPr>
          <w:lang w:val="en-US"/>
        </w:rPr>
      </w:pPr>
      <w:r>
        <w:rPr>
          <w:lang w:val="en-US"/>
        </w:rPr>
      </w:r>
    </w:p>
    <w:p>
      <w:pPr>
        <w:pStyle w:val="Normal"/>
        <w:rPr>
          <w:b/>
          <w:b/>
        </w:rPr>
      </w:pPr>
      <w:r>
        <w:rPr>
          <w:b/>
        </w:rPr>
        <w:t>6.3</w:t>
        <w:tab/>
        <w:t>The e-Navigation Committee</w:t>
      </w:r>
    </w:p>
    <w:p>
      <w:pPr>
        <w:pStyle w:val="Normal"/>
        <w:rPr>
          <w:b/>
          <w:b/>
        </w:rPr>
      </w:pPr>
      <w:r>
        <w:rPr>
          <w:b/>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slow implementation of LRIT (item 3)</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ecision of the Committee to open a new agenda item on the protection of the VHF data link and the suggestion for IALA to propose a revised text of the Resolution MSC.140(76) (item 5.1)</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ListContinue2"/>
        <w:spacing w:before="0" w:after="0"/>
        <w:ind w:left="0" w:hanging="0"/>
        <w:jc w:val="both"/>
        <w:rPr>
          <w:lang w:val="en-US"/>
        </w:rPr>
      </w:pPr>
      <w:r>
        <w:rPr>
          <w:lang w:val="en-US"/>
        </w:rPr>
      </w:r>
    </w:p>
    <w:p>
      <w:pPr>
        <w:pStyle w:val="Normal"/>
        <w:rPr/>
      </w:pPr>
      <w:r>
        <w:rPr>
          <w:b/>
        </w:rPr>
        <w:t>6.4</w:t>
        <w:tab/>
        <w:t>The ANM Committee</w:t>
      </w:r>
    </w:p>
    <w:p>
      <w:pPr>
        <w:pStyle w:val="Normal"/>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slow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ecision of the Committee to open a new agenda item on the protection of the VHF data link and the suggestion for IALA to propose a revised text of the Resolution MSC.140(76)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5</w:t>
        <w:tab/>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0</w:t>
      </w:r>
      <w:r>
        <w:rPr>
          <w:vertAlign w:val="superscript"/>
        </w:rPr>
        <w:t>th</w:t>
      </w:r>
      <w:r>
        <w:rPr/>
        <w:t xml:space="preserve"> session had been scheduled to take place from 16 to 25 May 2012 at the IMO headquarters in London. The 91</w:t>
      </w:r>
      <w:r>
        <w:rPr>
          <w:vertAlign w:val="superscript"/>
        </w:rPr>
        <w:t>st</w:t>
      </w:r>
      <w:r>
        <w:rPr/>
        <w:t xml:space="preserve"> session is expected to take place in November 2012 for one week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June 2011.</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szCs w:val="24"/>
        </w:rPr>
      </w:pPr>
      <w:r>
        <w:rPr>
          <w:rFonts w:eastAsia="Arial"/>
          <w:szCs w:val="24"/>
        </w:rPr>
        <w:t xml:space="preserve"> </w:t>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 xml:space="preserve">Annexe </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6th session – 12 - 16 March 2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Further development of the GMDSS Master Plan and shore-based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7"/>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Consideration of Operational and technical co-ordination provisions of maritime safety information (MSI) services, including the development and review of the related document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7"/>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Scoping exercise to establish the need for a review of the elements and procedures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en-US"/>
        </w:rPr>
        <w:tab/>
      </w: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Consideration of radiocommunication ITU-R Study Group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Consideration of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ab/>
        <w:t>5</w:t>
        <w:tab/>
        <w:t>Consideration of developments in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ab/>
        <w:t>6</w:t>
        <w:tab/>
        <w:t>Search and Rescue (S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Development of guidelines on harmonized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Further development of the Global SAR 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Development of amendments to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measures to avoid false distress alert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Development of 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1 </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Biennal agenda and provisional agenda for COMSAR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 w:hAnsi="TimesNewRoman" w:cs="TimesNewRoman"/>
          <w:sz w:val="20"/>
          <w:szCs w:val="24"/>
        </w:rPr>
      </w:pPr>
      <w:r>
        <w:rPr>
          <w:rFonts w:cs="TimesNewRoman" w:ascii="TimesNewRoman" w:hAnsi="TimesNewRoman"/>
          <w:sz w:val="20"/>
          <w:szCs w:val="24"/>
        </w:rPr>
      </w:r>
    </w:p>
    <w:p>
      <w:pPr>
        <w:pStyle w:val="BodyText2"/>
        <w:rPr>
          <w:szCs w:val="24"/>
        </w:rPr>
      </w:pPr>
      <w:r>
        <w:rPr>
          <w:szCs w:val="24"/>
        </w:rPr>
      </w:r>
    </w:p>
    <w:sectPr>
      <w:headerReference w:type="default" r:id="rId3"/>
      <w:headerReference w:type="first" r:id="rId4"/>
      <w:footerReference w:type="default" r:id="rId5"/>
      <w:footerReference w:type="first" r:id="rId6"/>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9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rPr/>
    </w:pPr>
    <w:r>
      <w:rPr/>
      <w:tab/>
      <w:tab/>
    </w:r>
    <w:r>
      <w:rPr>
        <w:rFonts w:cs="Arial" w:ascii="Arial" w:hAnsi="Arial"/>
        <w:sz w:val="22"/>
        <w:szCs w:val="22"/>
      </w:rPr>
      <w:t>VTS33/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4"/>
      <w:lang w:val="en-GB"/>
    </w:rPr>
  </w:style>
  <w:style w:type="character" w:styleId="BodyText3Char">
    <w:name w:val="Body Text 3 Char"/>
    <w:qFormat/>
    <w:rPr>
      <w:color w:val="000000"/>
      <w:sz w:val="24"/>
      <w:lang w:val="en-US"/>
    </w:rPr>
  </w:style>
  <w:style w:type="character" w:styleId="BodyTextChar">
    <w:name w:val="Body Text Char"/>
    <w:qFormat/>
    <w:rPr>
      <w:sz w:val="24"/>
      <w:lang w:val="en-GB"/>
    </w:rPr>
  </w:style>
  <w:style w:type="character" w:styleId="Heading3Char">
    <w:name w:val="Heading 3 Char"/>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9:00:00Z</dcterms:created>
  <dc:creator>Jean-Charles Leclair</dc:creator>
  <dc:description/>
  <cp:keywords/>
  <dc:language>en-US</dc:language>
  <cp:lastModifiedBy>Mike Hadley</cp:lastModifiedBy>
  <cp:lastPrinted>2001-06-15T16:15:00Z</cp:lastPrinted>
  <dcterms:modified xsi:type="dcterms:W3CDTF">2011-06-12T15:25:00Z</dcterms:modified>
  <cp:revision>24</cp:revision>
  <dc:subject/>
  <dc:title> </dc:title>
</cp:coreProperties>
</file>