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3</w:t>
        <w:tab/>
        <w:t xml:space="preserve">Input paper </w:t>
      </w:r>
    </w:p>
    <w:p>
      <w:pPr>
        <w:pStyle w:val="TextBody"/>
        <w:tabs>
          <w:tab w:val="clear" w:pos="720"/>
          <w:tab w:val="left" w:pos="1701" w:leader="none"/>
        </w:tabs>
        <w:rPr/>
      </w:pPr>
      <w:r>
        <w:rPr/>
        <w:t>Agenda item</w:t>
        <w:tab/>
        <w:t>3</w:t>
      </w:r>
    </w:p>
    <w:p>
      <w:pPr>
        <w:pStyle w:val="TextBody"/>
        <w:tabs>
          <w:tab w:val="clear" w:pos="720"/>
          <w:tab w:val="left" w:pos="1701" w:leader="none"/>
        </w:tabs>
        <w:rPr/>
      </w:pPr>
      <w:r>
        <w:rPr/>
        <w:t>Task Numbers</w:t>
        <w:tab/>
        <w:t>2, 10</w:t>
      </w:r>
    </w:p>
    <w:p>
      <w:pPr>
        <w:pStyle w:val="TextBody"/>
        <w:tabs>
          <w:tab w:val="clear" w:pos="720"/>
          <w:tab w:val="left" w:pos="1701" w:leader="none"/>
        </w:tabs>
        <w:rPr/>
      </w:pPr>
      <w:r>
        <w:rPr/>
        <w:t>Author</w:t>
        <w:tab/>
        <w:t>Barry Goldman (IHMA)</w:t>
      </w:r>
    </w:p>
    <w:p>
      <w:pPr>
        <w:pStyle w:val="Heading"/>
        <w:spacing w:before="120" w:after="120"/>
        <w:rPr/>
      </w:pPr>
      <w:r>
        <w:rPr/>
        <w:t>NAVIGATIONAL ASSISTANCE SERVICE / NAVIGATIONAL SAFETY SERVICE</w:t>
      </w:r>
    </w:p>
    <w:p>
      <w:pPr>
        <w:pStyle w:val="Heading1"/>
        <w:spacing w:before="120" w:after="120"/>
        <w:rPr/>
      </w:pPr>
      <w:r>
        <w:rPr/>
        <w:t>Summary</w:t>
      </w:r>
    </w:p>
    <w:p>
      <w:pPr>
        <w:pStyle w:val="TextBody"/>
        <w:rPr/>
      </w:pPr>
      <w:r>
        <w:rPr/>
        <w:t>This paper reviews the current terminology used for the delivery of a Navigational Assistance Service as described in IALA Guideline 1068, considers how this is being interpreted by VTS Authorities and makes proposals for changes which, if agreed, will need to be incorporated in IMO Recommendation A.857(20)</w:t>
      </w:r>
    </w:p>
    <w:p>
      <w:pPr>
        <w:pStyle w:val="Heading2"/>
        <w:rPr/>
      </w:pPr>
      <w:r>
        <w:rPr/>
        <w:t>Purpose of the document</w:t>
      </w:r>
    </w:p>
    <w:p>
      <w:pPr>
        <w:pStyle w:val="TextBody"/>
        <w:spacing w:before="120" w:after="120"/>
        <w:rPr/>
      </w:pPr>
      <w:r>
        <w:rPr/>
        <w:t xml:space="preserve">The purpose of this document is to highlight shortcomings in the current terminology for the delivery of a Navigational Assistance Service as set out in IALA Guideline 1068 and to make recommendations.  </w:t>
      </w:r>
    </w:p>
    <w:p>
      <w:pPr>
        <w:pStyle w:val="Heading2"/>
        <w:rPr/>
      </w:pPr>
      <w:r>
        <w:rPr/>
        <w:t>Related documents</w:t>
      </w:r>
    </w:p>
    <w:p>
      <w:pPr>
        <w:pStyle w:val="TextBody"/>
        <w:rPr/>
      </w:pPr>
      <w:r>
        <w:rPr/>
        <w:t>IALA Guideline 1068 – Provision of a Navigational Assistance Service by a Vessel Traffic Service (May 2009)</w:t>
      </w:r>
    </w:p>
    <w:p>
      <w:pPr>
        <w:pStyle w:val="TextBody"/>
        <w:rPr/>
      </w:pPr>
      <w:r>
        <w:rPr/>
        <w:t>IMO Resolution A. 857(20) – Guidelines for Vessel Traffic Services</w:t>
      </w:r>
    </w:p>
    <w:p>
      <w:pPr>
        <w:pStyle w:val="Heading1"/>
        <w:rPr/>
      </w:pPr>
      <w:r>
        <w:rPr/>
        <w:t>Background</w:t>
      </w:r>
    </w:p>
    <w:p>
      <w:pPr>
        <w:pStyle w:val="TextBody"/>
        <w:rPr/>
      </w:pPr>
      <w:r>
        <w:rPr/>
        <w:t xml:space="preserve">IALA Guideline 1068 was developed and issued to address a perceived need </w:t>
      </w:r>
      <w:r>
        <w:rPr>
          <w:i/>
        </w:rPr>
        <w:t>to provide more detailed guidance on the delivery of a Navigational Assistance Service by a VTS to ensure that interaction with participating vessels to assist onboard decision making is consistent between VTS Centres, is timely and is clearly understood</w:t>
      </w:r>
      <w:r>
        <w:rPr/>
        <w:t xml:space="preserve">.  This Guideline has been well received and has largely achieved this aim.  However, it is clear that doubt remains over the terminology in the current Guideline that describes a Navigational Assistance Service (NAS) that is given “On Request” and a NAS given when “Observed/Deemed Necessary”.   Furthermore, the Guideline does not suggest that there is a need to differentiate between the two forms.  Thus, whilst a VTS Authority is able is to indicate the provision of a Navigational Assistance Service (NAS) in navigational publications, it is unable to distinguish between the two types of NAS should this be considered necessary. There is evidence to suggest that some VTS Authorities are reluctant to declare a NAS capability due to this uncertainty and a perceived vulnerability to increased liability particularly with regard to the provision of NAS On Request.  </w:t>
      </w:r>
    </w:p>
    <w:p>
      <w:pPr>
        <w:pStyle w:val="Heading1"/>
        <w:rPr/>
      </w:pPr>
      <w:r>
        <w:rPr/>
        <w:t>Discussion</w:t>
      </w:r>
    </w:p>
    <w:p>
      <w:pPr>
        <w:pStyle w:val="TextBody"/>
        <w:rPr/>
      </w:pPr>
      <w:r>
        <w:rPr/>
        <w:t xml:space="preserve">The delivery of NAS involves the same operational techniques as described in IALA Guideline 1068 whether in support of NAS when “Observed/Deemed Necessary”, or when NAS is provided “On Request”.  The key difference is that all VTS Operators should be appropriately trained and ready to deliver NAS at no notice when a situation that compromises navigational safety is Observed or Deemed Necessary, whereas the provision of NAS On Request may only be appropriate for certain VTS Authorities where the geographic arrangement of the port and its approaches, the capability of the systems, and the training of the operators allow.  The provision of NAS when Observed/Deemed Necessary should be expected from all VTS Authorities, with the possible exception of the most basic of VTSs and then only if it is offering just an Information Service.   The provision of NAS On Request may be limited to part of the VTS Area.  It is, therefore submitted that separate terms need to be developed so that the mariner can fully understand the capabilities of the VTS Authority that is responsible for the area through which he/she is taking passage.  </w:t>
      </w:r>
    </w:p>
    <w:p>
      <w:pPr>
        <w:pStyle w:val="TextBody"/>
        <w:rPr/>
      </w:pPr>
      <w:r>
        <w:rPr/>
        <w:t xml:space="preserve">The possible need for separate terms to describe these two different forms of NAS was identified when IALA Guideline 1068 was initially developed but rejected at the time on two grounds: firstly due to a perceived increase in complexity resulting from additional terminology and, secondly, because it gave rise to potential conflict with definitions within IMO Resolution A.857 (20).  With the benefit of experience since this Guideline was promulgated, it is becoming evident that separate terms are needed and that the benefit of giving greater clarity to the mariner of what can be provided and removing the deterrent effect of the current definition on VTS Authorities to declare a NAS, overrides the disadvantage of introducing a new term.  Task 2 (review of IMO resolution A. 857(20) offers the opportunity of including this new terminology in any amendments proposed to IMO.  Any such change could not be included in an amended version of the IALA Guideline 1068 on NAS until IMO has agreed changes to Resolution A.857(20) (Task 2) but current work on updating the IALA Guideline into a composite Guideline on Types of Service (Task 10) should take these proposals into account so that they can be incorporated as simply as possible into any later revision. </w:t>
      </w:r>
    </w:p>
    <w:p>
      <w:pPr>
        <w:pStyle w:val="Heading2"/>
        <w:rPr/>
      </w:pPr>
      <w:r>
        <w:rPr/>
        <w:t>Proposed New Terminology.</w:t>
      </w:r>
    </w:p>
    <w:p>
      <w:pPr>
        <w:pStyle w:val="TextBody"/>
        <w:rPr/>
      </w:pPr>
      <w:r>
        <w:rPr/>
        <w:t>The new terminology proposed could be simply achieved by adapting the existing paragraphs and the definitions for “On Request” and “Observed/Deemed Necessary” at subparagraphs 3.2.2.1 and 3.2.2.2 of IALA Guideline 1068.  However, as the proposed definitions are cumulative, it is suggested that the order be reversed.  The proposed terminology, definitions and amplifications are:</w:t>
      </w:r>
    </w:p>
    <w:p>
      <w:pPr>
        <w:pStyle w:val="TextBody"/>
        <w:numPr>
          <w:ilvl w:val="0"/>
          <w:numId w:val="13"/>
        </w:numPr>
        <w:rPr/>
      </w:pPr>
      <w:r>
        <w:rPr>
          <w:b/>
        </w:rPr>
        <w:t xml:space="preserve">Navigational Safety Service (NSS).  </w:t>
      </w:r>
      <w:r>
        <w:rPr/>
        <w:t xml:space="preserve">A Navigational Safety Service may be provided when the VTS observes a developing situation (e.g. a vessel deviating from a recommended route) and deems it necessary to interact with the bridge team.  All VTS Operators should be trained in NSS as part of their V103/1 VTS Operator Training.  All VTS Centres, with the possible exception of some VTS Centres with only a “Basic” capability (see IALA Recommendation V-128), should be capable of delivering NSS. </w:t>
      </w:r>
    </w:p>
    <w:p>
      <w:pPr>
        <w:pStyle w:val="TextBody"/>
        <w:ind w:left="720" w:hanging="0"/>
        <w:rPr/>
      </w:pPr>
      <w:r>
        <w:rPr/>
        <w:t>Under such circumstances, it is likely that the immediate priority will be placed on providing the necessary assistance before attempting to formally negotiate the commencement of the Navigational Safety Service. However, once the immediate situation has been resolved, the continuation or completion of a Navigational Safety Service should be subsequently clarified and the use of a check list considered.</w:t>
      </w:r>
    </w:p>
    <w:p>
      <w:pPr>
        <w:pStyle w:val="TextBody"/>
        <w:numPr>
          <w:ilvl w:val="0"/>
          <w:numId w:val="13"/>
        </w:numPr>
        <w:rPr>
          <w:b/>
          <w:b/>
        </w:rPr>
      </w:pPr>
      <w:r>
        <w:rPr>
          <w:b/>
        </w:rPr>
        <w:t xml:space="preserve">Navigational Assistance Service (NAS).  </w:t>
      </w:r>
      <w:r>
        <w:rPr/>
        <w:t>A Navigational Assistance Service may be provided On Request by a vessel in circumstances such as equipment failure or navigational unfamiliarity. Individual circumstances will dictate the degree of preparation that can be undertaken prior to commencing a Navigational Assistance Service but, wherever possible preparations should include an assessment of the capability of the vessel to undertake the passage safely and/or the risks involved if for any reason the VTS is not able to provide navigational assistance.</w:t>
      </w:r>
    </w:p>
    <w:p>
      <w:pPr>
        <w:pStyle w:val="TextBody"/>
        <w:ind w:left="720" w:hanging="0"/>
        <w:rPr/>
      </w:pPr>
      <w:r>
        <w:rPr/>
        <w:t xml:space="preserve">The techniques for NAS are the same as for NSS and VTS Operators should be trained to deliver these services.  However, NAS is likely to be specific to a VTS Area or part of a VTS Area and, thus, the additional training for NAS would form part of the V103/3 On-the-Job training certification and VTS Operators would be separately authorised by a VTS Authority.  As the capability is cumulative, a VTS Authority offering a NAS would also be deemed capable of offering a NSS    </w:t>
      </w:r>
    </w:p>
    <w:p>
      <w:pPr>
        <w:pStyle w:val="TextBody"/>
        <w:rPr>
          <w:rFonts w:eastAsia="Times New Roman" w:cs="Arial"/>
          <w:color w:val="000000"/>
        </w:rPr>
      </w:pPr>
      <w:r>
        <w:rPr>
          <w:rFonts w:eastAsia="Times New Roman" w:cs="Arial"/>
          <w:color w:val="000000"/>
        </w:rPr>
        <w:t>It will be seen that these definitions and amplifications are very similar to those in the existing Guideline 1068 but provide a more formal means of differentiating between the two.</w:t>
      </w:r>
    </w:p>
    <w:p>
      <w:pPr>
        <w:pStyle w:val="TextBody"/>
        <w:rPr>
          <w:rFonts w:eastAsia="Times New Roman" w:cs="Arial"/>
          <w:color w:val="000000"/>
        </w:rPr>
      </w:pPr>
      <w:r>
        <w:rPr>
          <w:rFonts w:eastAsia="Times New Roman" w:cs="Arial"/>
          <w:color w:val="000000"/>
        </w:rPr>
      </w:r>
      <w:r>
        <w:br w:type="page"/>
      </w:r>
    </w:p>
    <w:p>
      <w:pPr>
        <w:pStyle w:val="Heading2"/>
        <w:rPr/>
      </w:pPr>
      <w:r>
        <w:rPr/>
        <w:t>Training Aspects.</w:t>
      </w:r>
    </w:p>
    <w:p>
      <w:pPr>
        <w:pStyle w:val="TextBody"/>
        <w:rPr/>
      </w:pPr>
      <w:r>
        <w:rPr/>
        <w:t>Whilst Task 9 implies that the delivery of NAS should be addressed with a separate model course, the proposal above identifies that all VTS Operators should be trained in NSS and that the same techniques will be used for both NSS and NAS.  It is suggested that training in NSS should normally be undertaken with, or as part of V103/1 VTS Operator Training.  The additional local training for NAS should normally be undertaken a part of V103/3 On-the-Job Training and specific reference made to VTS Operators so trained in their local authorisations.</w:t>
      </w:r>
    </w:p>
    <w:p>
      <w:pPr>
        <w:pStyle w:val="TextBody"/>
        <w:jc w:val="center"/>
        <w:rPr/>
      </w:pPr>
      <w:r>
        <w:rPr/>
      </w:r>
    </w:p>
    <w:p>
      <w:pPr>
        <w:pStyle w:val="Heading1"/>
        <w:rPr/>
      </w:pPr>
      <w:r>
        <w:rPr/>
        <w:t>References</w:t>
      </w:r>
    </w:p>
    <w:p>
      <w:pPr>
        <w:pStyle w:val="TextBody"/>
        <w:rPr/>
      </w:pPr>
      <w:r>
        <w:rPr/>
        <w:t>IALA Guideline 1068 – Provision of a Navigational Assistance Service by a Vessel Traffic Service (May 2009)</w:t>
      </w:r>
    </w:p>
    <w:p>
      <w:pPr>
        <w:pStyle w:val="TextBody"/>
        <w:rPr>
          <w:lang w:eastAsia="de-DE"/>
        </w:rPr>
      </w:pPr>
      <w:r>
        <w:rPr/>
        <w:t>IMO Resolution A. 857(20) – Guidelines for Vessel Traffic Services</w:t>
      </w:r>
    </w:p>
    <w:p>
      <w:pPr>
        <w:pStyle w:val="Heading1"/>
        <w:rPr/>
      </w:pPr>
      <w:r>
        <w:rPr/>
        <w:t>Action requested of the Committee</w:t>
      </w:r>
    </w:p>
    <w:p>
      <w:pPr>
        <w:pStyle w:val="TextBody"/>
        <w:rPr/>
      </w:pPr>
      <w:r>
        <w:rPr/>
        <w:t>The Committee is requested to: (Body text)</w:t>
      </w:r>
    </w:p>
    <w:p>
      <w:pPr>
        <w:pStyle w:val="List1"/>
        <w:numPr>
          <w:ilvl w:val="0"/>
          <w:numId w:val="17"/>
        </w:numPr>
        <w:rPr/>
      </w:pPr>
      <w:r>
        <w:rPr/>
        <w:t>Agree the proposals in the paper for the adoption of the terms “Navigational Safety Service” and “Navigational Assistance Service” in lieu of the existing terms “Navigational Assistance Service Observed/Deemed Necessary” and “Navigational Assistance Service On Request” as currently identified in IALA Guideline 1068.</w:t>
      </w:r>
    </w:p>
    <w:p>
      <w:pPr>
        <w:pStyle w:val="List1"/>
        <w:numPr>
          <w:ilvl w:val="0"/>
          <w:numId w:val="7"/>
        </w:numPr>
        <w:rPr/>
      </w:pPr>
      <w:r>
        <w:rPr/>
        <w:t>Agree the proposal in the paper that NSS/NAS training should be incorporated more fully into Model Course V103/1 rather than as a stand alone model course.</w:t>
      </w:r>
    </w:p>
    <w:p>
      <w:pPr>
        <w:pStyle w:val="List1"/>
        <w:numPr>
          <w:ilvl w:val="0"/>
          <w:numId w:val="7"/>
        </w:numPr>
        <w:rPr/>
      </w:pPr>
      <w:r>
        <w:rPr/>
        <w:t>Develop a Liaison note to Council during this session seeking agreement in principle to the proposal at subparagraph 1 based on this input paper and forward as an output paper from VTS 33.</w:t>
      </w:r>
    </w:p>
    <w:p>
      <w:pPr>
        <w:pStyle w:val="List1"/>
        <w:numPr>
          <w:ilvl w:val="0"/>
          <w:numId w:val="7"/>
        </w:numPr>
        <w:rPr/>
      </w:pPr>
      <w:r>
        <w:rPr/>
        <w:t>Subject to agreement by Council, to incorporate the proposal at subparagraph 1 into Task 2 (</w:t>
      </w:r>
      <w:r>
        <w:rPr>
          <w:rFonts w:cs="Arial"/>
        </w:rPr>
        <w:t>Review/update/provide input to IMO on Resolution A.857 (20))</w:t>
      </w:r>
    </w:p>
    <w:p>
      <w:pPr>
        <w:pStyle w:val="List1"/>
        <w:numPr>
          <w:ilvl w:val="0"/>
          <w:numId w:val="7"/>
        </w:numPr>
        <w:spacing w:before="0" w:after="120"/>
        <w:rPr/>
      </w:pPr>
      <w:r>
        <w:rPr/>
        <w:t>Subject to agreement by Council, take these proposals into account in the development of a new Guideline on VTS Types of Service (Task 10) so that they can be incorporated as simply as possible into any later revision.</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sz w:val="22"/>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57:00Z</dcterms:created>
  <dc:creator>Mike Hadley</dc:creator>
  <dc:description/>
  <cp:keywords/>
  <dc:language>en-US</dc:language>
  <cp:lastModifiedBy>Mike Hadley</cp:lastModifiedBy>
  <dcterms:modified xsi:type="dcterms:W3CDTF">2011-07-28T13:07:00Z</dcterms:modified>
  <cp:revision>4</cp:revision>
  <dc:subject/>
  <dc:title>VTS33</dc:title>
</cp:coreProperties>
</file>