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976345746"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412387391"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11696755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