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349190722"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310689090"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62512365"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