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EP16/8/9</w:t>
            </w:r>
          </w:p>
          <w:p>
            <w:pPr>
              <w:pStyle w:val="Normal"/>
              <w:jc w:val="right"/>
              <w:rPr/>
            </w:pPr>
            <w:r>
              <w:rPr/>
              <w:t>Formerly ANM15/ output/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EEP 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October 2010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rPr/>
      </w:pPr>
      <w:r>
        <w:rPr/>
        <w:t>Availability of synchronised and sequenced buoy lighting systems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/>
      </w:pPr>
      <w:r>
        <w:rPr/>
        <w:t>The EEP Committee requested the ANM Committee consider the issue of synchronising / sequencing failure or single or multiple light failures within a pattern of buoys and the consequent effect on availability and report back to the EEP Committee</w:t>
      </w:r>
    </w:p>
    <w:p>
      <w:pPr>
        <w:pStyle w:val="TextBody"/>
        <w:rPr/>
      </w:pPr>
      <w:r>
        <w:rPr/>
        <w:t>ANM consider that this should be extended to include other AtoN, such as piled beacons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Reporting availability of synchronising / sequencing lights</w:t>
      </w:r>
    </w:p>
    <w:p>
      <w:pPr>
        <w:pStyle w:val="TextBody"/>
        <w:rPr/>
      </w:pPr>
      <w:r>
        <w:rPr/>
        <w:t>The ANM Committee considers that in the case of synchronising / sequencing failure that a new method of reporting may be required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Future development</w:t>
      </w:r>
    </w:p>
    <w:p>
      <w:pPr>
        <w:pStyle w:val="TextBody"/>
        <w:rPr/>
      </w:pPr>
      <w:r>
        <w:rPr/>
        <w:t>The ANM Committee will be reviewing Recommendation O-130 during the current Work Programme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/>
        <w:t>The EEP Committee is requested to note the information provided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 w:cs="Calibri"/>
      <w:szCs w:val="22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25:00Z</dcterms:created>
  <dc:creator>Mike Hadley</dc:creator>
  <dc:description/>
  <cp:keywords/>
  <dc:language>en-US</dc:language>
  <cp:lastModifiedBy>Mike Hadley</cp:lastModifiedBy>
  <cp:lastPrinted>2010-10-13T16:12:00Z</cp:lastPrinted>
  <dcterms:modified xsi:type="dcterms:W3CDTF">2010-12-01T17:28:00Z</dcterms:modified>
  <cp:revision>8</cp:revision>
  <dc:subject/>
  <dc:title>Liaison note from ANM to ANIS Working Group</dc:title>
</cp:coreProperties>
</file>