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775862299"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475393947"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75370605"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803227592"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