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821491345"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337954794"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209360448"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115954229"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88252868"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995615871"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25056391"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261998253"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876770649"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211597134"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829052795"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