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1487646198"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983772210"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009518948"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555683556"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