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880185132"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70" w:author="Jillian Carson-Jackson" w:date="2004-04-06T11:40:00Z">
      <w:r>
        <w:rPr>
          <w:lang w:val="en-US"/>
        </w:rPr>
        <w:t xml:space="preserve">Page </w:t>
      </w:r>
    </w:ins>
    <w:ins w:id="7571" w:author="Jillian Carson-Jackson" w:date="2004-04-06T11:40:00Z">
      <w:r>
        <w:rPr>
          <w:lang w:val="en-US"/>
        </w:rPr>
        <w:fldChar w:fldCharType="begin"/>
      </w:r>
      <w:r>
        <w:rPr>
          <w:lang w:val="en-US"/>
        </w:rPr>
        <w:instrText xml:space="preserve"> PAGE </w:instrText>
      </w:r>
      <w:r>
        <w:rPr>
          <w:lang w:val="en-US"/>
        </w:rPr>
        <w:fldChar w:fldCharType="separate"/>
      </w:r>
      <w:r>
        <w:rPr>
          <w:lang w:val="en-US"/>
        </w:rPr>
        <w:t>48</w:t>
      </w:r>
      <w:r>
        <w:rPr>
          <w:lang w:val="en-US"/>
        </w:rPr>
        <w:fldChar w:fldCharType="end"/>
      </w:r>
    </w:ins>
    <w:ins w:id="7572" w:author="Jillian Carson-Jackson" w:date="2004-04-06T11:40:00Z">
      <w:r>
        <w:rPr>
          <w:lang w:val="en-US"/>
        </w:rPr>
        <w:t xml:space="preserve"> of </w:t>
      </w:r>
    </w:ins>
    <w:ins w:id="7573"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8</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4" w:author="André Châteauvert" w:date="2004-03-23T13:38:00Z">
        <w:r>
          <w:rPr>
            <w:rStyle w:val="FootnoteCharacters"/>
          </w:rPr>
          <w:footnoteRef/>
        </w:r>
      </w:del>
      <w:del w:id="7575" w:author="André Châteauvert" w:date="2004-03-23T13:38:00Z">
        <w:r>
          <w:rPr/>
          <w:delText xml:space="preserve"> </w:delText>
        </w:r>
      </w:del>
      <w:del w:id="7576"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7" w:author=" grillet" w:date="2004-04-29T10:15:00Z">
        <w:r>
          <w:rPr/>
          <w:delText xml:space="preserve"> 10.1.6</w:delText>
        </w:r>
      </w:del>
      <w:ins w:id="7578" w:author=" grillet" w:date="2004-04-29T10:15:00Z">
        <w:r>
          <w:rPr/>
          <w:t xml:space="preserve"> </w:t>
        </w:r>
      </w:ins>
      <w:ins w:id="7579"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80" w:author=" grillet" w:date="2004-04-29T10:33:00Z">
        <w:r>
          <w:rPr/>
          <w:t>gov</w:t>
        </w:r>
      </w:ins>
      <w:del w:id="7581"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51" w:author="Jillian Carson-Jackson" w:date="2004-09-21T13:12:00Z"/>
      </w:rPr>
    </w:pPr>
    <w:ins w:id="7550" w:author="Jillian Carson-Jackson" w:date="2004-09-21T13:12:00Z">
      <w:r>
        <w:rPr>
          <w:sz w:val="24"/>
          <w:lang w:val="fr-CA"/>
        </w:rPr>
        <w:t>EEP5 / 6j / 2</w:t>
      </w:r>
    </w:ins>
  </w:p>
  <w:p>
    <w:pPr>
      <w:pStyle w:val="Header"/>
      <w:jc w:val="right"/>
      <w:rPr>
        <w:i/>
        <w:i/>
        <w:iCs/>
        <w:sz w:val="20"/>
        <w:lang w:val="fr-CA"/>
        <w:ins w:id="7567" w:author="Jillian Carson-Jackson" w:date="2004-04-06T11:40:00Z"/>
      </w:rPr>
    </w:pPr>
    <w:ins w:id="7552" w:author="Jillian Carson-Jackson" w:date="2004-09-21T13:12:00Z">
      <w:r>
        <w:rPr>
          <w:i/>
          <w:iCs/>
          <w:sz w:val="20"/>
          <w:lang w:val="fr-CA"/>
        </w:rPr>
        <w:t xml:space="preserve">(formerly </w:t>
      </w:r>
    </w:ins>
    <w:ins w:id="7553" w:author="Jillian Carson-Jackson" w:date="2004-04-06T11:40:00Z">
      <w:r>
        <w:rPr>
          <w:i/>
          <w:iCs/>
          <w:sz w:val="20"/>
          <w:lang w:val="fr-CA"/>
        </w:rPr>
        <w:t>ANM4</w:t>
      </w:r>
    </w:ins>
    <w:ins w:id="7554" w:author="Jillian Carson-Jackson" w:date="2004-04-06T11:40:00Z">
      <w:del w:id="7555" w:author=" grillet" w:date="2004-04-29T09:44:00Z">
        <w:r>
          <w:rPr>
            <w:i/>
            <w:iCs/>
            <w:sz w:val="20"/>
            <w:lang w:val="fr-CA"/>
          </w:rPr>
          <w:delText xml:space="preserve"> / 09 / </w:delText>
        </w:r>
      </w:del>
    </w:ins>
    <w:ins w:id="7556" w:author="Jillian Carson-Jackson" w:date="2004-04-29T19:50:00Z">
      <w:r>
        <w:rPr>
          <w:i/>
          <w:iCs/>
          <w:sz w:val="20"/>
          <w:lang w:val="fr-CA"/>
        </w:rPr>
        <w:t xml:space="preserve"> / </w:t>
      </w:r>
    </w:ins>
    <w:ins w:id="7557" w:author=" grillet" w:date="2004-04-29T09:44:00Z">
      <w:del w:id="7558" w:author="Jillian Carson-Jackson" w:date="2004-04-29T19:50:00Z">
        <w:r>
          <w:rPr>
            <w:i/>
            <w:iCs/>
            <w:sz w:val="20"/>
            <w:lang w:val="fr-CA"/>
          </w:rPr>
          <w:delText>_</w:delText>
        </w:r>
      </w:del>
    </w:ins>
    <w:ins w:id="7559" w:author=" grillet" w:date="2004-04-29T09:44:00Z">
      <w:r>
        <w:rPr>
          <w:i/>
          <w:iCs/>
          <w:sz w:val="20"/>
          <w:lang w:val="fr-CA"/>
        </w:rPr>
        <w:t>WG2</w:t>
      </w:r>
    </w:ins>
    <w:ins w:id="7560" w:author="Jillian Carson-Jackson" w:date="2004-04-29T19:51:00Z">
      <w:r>
        <w:rPr>
          <w:i/>
          <w:iCs/>
          <w:sz w:val="20"/>
          <w:lang w:val="fr-CA"/>
        </w:rPr>
        <w:t xml:space="preserve"> / </w:t>
      </w:r>
    </w:ins>
    <w:ins w:id="7561" w:author=" grillet" w:date="2004-04-29T09:44:00Z">
      <w:del w:id="7562" w:author="Jillian Carson-Jackson" w:date="2004-04-29T19:51:00Z">
        <w:r>
          <w:rPr>
            <w:i/>
            <w:iCs/>
            <w:sz w:val="20"/>
            <w:lang w:val="fr-CA"/>
          </w:rPr>
          <w:delText>_output_</w:delText>
        </w:r>
      </w:del>
    </w:ins>
    <w:ins w:id="7563" w:author="Jillian Carson-Jackson" w:date="2004-04-29T19:51:00Z">
      <w:r>
        <w:rPr>
          <w:i/>
          <w:iCs/>
          <w:sz w:val="20"/>
          <w:lang w:val="fr-CA"/>
        </w:rPr>
        <w:t xml:space="preserve">WP4 </w:t>
      </w:r>
    </w:ins>
    <w:ins w:id="7564" w:author=" grillet" w:date="2004-04-29T09:45:00Z">
      <w:r>
        <w:rPr>
          <w:i/>
          <w:iCs/>
          <w:sz w:val="20"/>
          <w:lang w:val="fr-CA"/>
        </w:rPr>
        <w:t>chapter6</w:t>
      </w:r>
    </w:ins>
    <w:ins w:id="7565" w:author="Jillian Carson-Jackson" w:date="2004-09-21T13:12:00Z">
      <w:r>
        <w:rPr>
          <w:i/>
          <w:iCs/>
          <w:sz w:val="20"/>
          <w:lang w:val="fr-CA"/>
        </w:rPr>
        <w:t>)</w:t>
      </w:r>
    </w:ins>
    <w:del w:id="7566" w:author=" grillet" w:date="2004-04-29T09:44:00Z">
      <w:r>
        <w:rPr>
          <w:i/>
          <w:iCs/>
          <w:sz w:val="20"/>
          <w:lang w:val="fr-CA"/>
        </w:rPr>
        <w:delText>2</w:delText>
      </w:r>
    </w:del>
  </w:p>
  <w:p>
    <w:pPr>
      <w:pStyle w:val="Header"/>
      <w:jc w:val="right"/>
      <w:rPr/>
    </w:pPr>
    <w:ins w:id="7568" w:author="André Chateauvert" w:date="2004-03-22T13:42:00Z">
      <w:r>
        <w:rPr>
          <w:lang w:val="fr-CA"/>
        </w:rPr>
        <w:t xml:space="preserve">Page </w:t>
      </w:r>
    </w:ins>
    <w:ins w:id="7569"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imes New Roman" w:cs="Arial Unicode MS;Times New Roman"/>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12:00Z</dcterms:created>
  <dc:creator>HUPEMON</dc:creator>
  <dc:description/>
  <dc:language>en-US</dc:language>
  <cp:lastModifiedBy>Jillian Carson-Jackson</cp:lastModifiedBy>
  <cp:lastPrinted>2004-03-25T11:15:00Z</cp:lastPrinted>
  <dcterms:modified xsi:type="dcterms:W3CDTF">2004-09-21T11: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