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904337729"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006796653"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990885943"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560150510"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