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750019661"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872683308"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434820065"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877774107"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235240671"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12900757"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037581792"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972253354"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548728"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810197895"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894410762"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