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700362460"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815848133"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72312776"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9463824"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923527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332281048"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689751349"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775948152"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79453083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488169894"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