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915835505"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146330696"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475629281"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