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r. John HOPKINS</w:t>
      </w:r>
    </w:p>
    <w:p>
      <w:pPr>
        <w:pStyle w:val="Normal"/>
        <w:rPr>
          <w:lang w:val="en-GB"/>
        </w:rPr>
      </w:pPr>
      <w:r>
        <w:rPr>
          <w:lang w:val="en-GB"/>
        </w:rPr>
        <w:t>HOPKINS and ASSOCIATES</w:t>
      </w:r>
    </w:p>
    <w:p>
      <w:pPr>
        <w:pStyle w:val="Normal"/>
        <w:rPr>
          <w:lang w:val="en-GB"/>
        </w:rPr>
      </w:pPr>
      <w:r>
        <w:rPr>
          <w:lang w:val="en-GB"/>
        </w:rPr>
        <w:t>Preservation consultants</w:t>
      </w:r>
    </w:p>
    <w:p>
      <w:pPr>
        <w:pStyle w:val="Normal"/>
        <w:rPr>
          <w:lang w:val="en-GB"/>
        </w:rPr>
      </w:pPr>
      <w:r>
        <w:rPr>
          <w:lang w:val="en-GB"/>
        </w:rPr>
        <w:t>974 Philadelphia street</w:t>
      </w:r>
    </w:p>
    <w:p>
      <w:pPr>
        <w:pStyle w:val="Normal"/>
        <w:rPr>
          <w:lang w:val="en-GB"/>
        </w:rPr>
      </w:pPr>
      <w:r>
        <w:rPr>
          <w:lang w:val="en-GB"/>
        </w:rPr>
        <w:t>Memphis, TN   381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Si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ank you for your e-mail of October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2004 addressed to Mr. Larry Wilson who is chairman of the IALA working group on "Preservation of Historic Lighthouses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Please note we have asked the French representative during our recent working group meeting in Dublin, to forward the information concerning the L. Sautter Company to you direct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French representative i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>Guy CUNTY  / CETMEF / AGA / GSMF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 : +33 (0)4 42 52 74 25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 : +33 (0)4 42 52 74 01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</w:rPr>
          <w:t>mailto:guy.cunty@equipement.gouv.fr</w:t>
        </w:r>
      </w:hyperlink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dresse: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E D'ETUDES TECHNIQUES MARITIMES ET FLUVIALES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upe Signalisation Maritime et Fluviales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d du Président Kennedy - B.P. 543 -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- 13092 AIX EN PROVENCE Cedex 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</w:r>
      <w:r>
        <w:rPr>
          <w:lang w:val="en-GB"/>
        </w:rPr>
        <w:t>And the "phares et Balises" headquarter is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cques MANCHARD 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 : +33 (0) 1 44 49 86 81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 : +33 (0) 1 44 49 86 80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</w:rPr>
          <w:t>mailto:jacques.manchard@equipement.gouv.f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adresse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S AFFAIRES MARITIMES ET DES GENS DE MER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eau des Phares et Balise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,place Fonteno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 700     PARIS 07 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ncere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GB"/>
        </w:rPr>
        <w:t>Secretary general of IALA?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EEP5/output/0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y.cunty@equipement.gouv.fr" TargetMode="External"/><Relationship Id="rId3" Type="http://schemas.openxmlformats.org/officeDocument/2006/relationships/hyperlink" Target="mailto:jacques.manchard@equipement.gouv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17:00Z</dcterms:created>
  <dc:creator>Cunty Guy</dc:creator>
  <dc:description/>
  <dc:language>en-US</dc:language>
  <cp:lastModifiedBy>Jillian Carson-Jackson</cp:lastModifiedBy>
  <dcterms:modified xsi:type="dcterms:W3CDTF">2004-10-07T20:17:00Z</dcterms:modified>
  <cp:revision>2</cp:revision>
  <dc:subject/>
  <dc:title>Mr</dc:title>
</cp:coreProperties>
</file>