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ALALITE / IALABATT 200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EEP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EP are requested to consider the production of a model template for the specification of a self-contained solar PV lanter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o ensure a level playing field for manufactur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o define their product performance,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o ensure that the user understands the variables that need to be considered to ensure that the lanterns maintain the required availability in their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to be considered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Stationary (fixed) intensity in candel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Average insulation data in area of deployment kW/m</w:t>
      </w:r>
      <w:r>
        <w:rPr>
          <w:vertAlign w:val="superscript"/>
        </w:rPr>
        <w:t>2</w:t>
      </w:r>
      <w:r>
        <w:rPr/>
        <w:t>/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Battery autonomy (no sun operation) in d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Maximum depth of battery discharge in perc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Life expectancy in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IALA Character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EP5/6h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06:00Z</dcterms:created>
  <dc:creator>CIL</dc:creator>
  <dc:description/>
  <dc:language>en-US</dc:language>
  <cp:lastModifiedBy>CIL</cp:lastModifiedBy>
  <cp:lastPrinted>2004-10-04T13:26:00Z</cp:lastPrinted>
  <dcterms:modified xsi:type="dcterms:W3CDTF">2004-10-04T17:06:00Z</dcterms:modified>
  <cp:revision>2</cp:revision>
  <dc:subject/>
  <dc:title>IALALITE / IALABATT 2004</dc:title>
</cp:coreProperties>
</file>