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499151254"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13940716"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280379435"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96344326"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511174202"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342060470"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910300334"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27785557"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847519194"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943590176"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