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900137486"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208464856"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529588369"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