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865292836"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403813588"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775991972"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