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Liaison to IMO with copy to ITU for information.</w:t>
      </w:r>
    </w:p>
    <w:p>
      <w:pPr>
        <w:pStyle w:val="Normal"/>
        <w:jc w:val="center"/>
        <w:rPr>
          <w:b/>
          <w:b/>
          <w:sz w:val="28"/>
          <w:szCs w:val="28"/>
        </w:rPr>
      </w:pPr>
      <w:r>
        <w:rPr>
          <w:b/>
          <w:sz w:val="28"/>
          <w:szCs w:val="28"/>
        </w:rPr>
      </w:r>
    </w:p>
    <w:p>
      <w:pPr>
        <w:pStyle w:val="Normal"/>
        <w:rPr/>
      </w:pPr>
      <w:r>
        <w:rPr/>
        <w:t>IALA thanks IMO for the liaison statement on the proposed AIS Search and Rescue Transmitter (AIS-SART) and considered the matter at the e-NAV committee meeting in September 2006.</w:t>
      </w:r>
    </w:p>
    <w:p>
      <w:pPr>
        <w:pStyle w:val="Normal"/>
        <w:rPr/>
      </w:pPr>
      <w:r>
        <w:rPr/>
        <w:t xml:space="preserve">IALA envisages that an AIS-SART potentially has the capability to exceed the performance characteristics of existing radar SARTs  in certain sea conditions and environments that reduce the effectiveness of radar.  The preliminary draft performance standards are a sound basis for developing the technical specifications for an AIS-SART.  </w:t>
      </w:r>
    </w:p>
    <w:p>
      <w:pPr>
        <w:pStyle w:val="Normal"/>
        <w:rPr/>
      </w:pPr>
      <w:r>
        <w:rPr/>
        <w:t xml:space="preserve">There are many options for meeting the performance requirements whilst complying with ITU-R M.1371-2 and being backward compatible with existing AIS stations, in particular Class A mobile stations. It is assumed that at least the MKD on existing Class A vessels should alert the OOW and display a safety related text message from the AIS-SART.  </w:t>
      </w:r>
    </w:p>
    <w:p>
      <w:pPr>
        <w:pStyle w:val="Normal"/>
        <w:rPr/>
      </w:pPr>
      <w:r>
        <w:rPr/>
        <w:t xml:space="preserve">IALA will consider the matter further in the </w:t>
      </w:r>
      <w:r>
        <w:rPr>
          <w:highlight w:val="yellow"/>
        </w:rPr>
        <w:t>AIS Technical Working Group</w:t>
      </w:r>
      <w:r>
        <w:rPr/>
        <w:t xml:space="preserve"> of the e-NAV committee and develop the principles of the technical specifications to ensure that the device operates cooperatively and effectively on the VDL. Dependent upon the VDL access scheme adopted, this may necessitate the incorporation of a receiver but this issue requires further consideration.  IALA is of the opinion that the 96 hour battery life requirement can be met using the techniques that have been developed for AIS AtoN stations, where power consumption is also a critical issue.</w:t>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nl-NL"/>
      </w:rPr>
      <w:tab/>
      <w:tab/>
    </w:r>
    <w:r>
      <w:rPr>
        <w:b/>
        <w:lang w:val="en-US"/>
      </w:rPr>
      <w:t>e-Nav1-output-0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4:18:00Z</dcterms:created>
  <dc:creator>LiamC</dc:creator>
  <dc:description/>
  <cp:keywords/>
  <dc:language>en-US</dc:language>
  <cp:lastModifiedBy> </cp:lastModifiedBy>
  <dcterms:modified xsi:type="dcterms:W3CDTF">2006-09-21T20:11:00Z</dcterms:modified>
  <cp:revision>5</cp:revision>
  <dc:subject/>
  <dc:title>Liaison to IMO with copy to ITU for information</dc:title>
</cp:coreProperties>
</file>