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e-NAV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18-22 September, 2006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chedule for e-NAV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3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70"/>
        <w:gridCol w:w="2700"/>
        <w:gridCol w:w="3150"/>
        <w:gridCol w:w="2520"/>
        <w:gridCol w:w="26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Mon 18 Sep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Tues 19 Sept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ed 20 Sept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Thurs 21 Sept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iday 22 Sep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A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iscussion Groups x 4 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WG established x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WG establishe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PLENARY – Bdrm1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Review of Report</w:t>
            </w:r>
          </w:p>
        </w:tc>
      </w:tr>
      <w:tr>
        <w:trPr>
          <w:trHeight w:val="3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rPr>
                <w:sz w:val="20"/>
              </w:rPr>
            </w:pPr>
            <w:r>
              <w:rPr>
                <w:sz w:val="20"/>
              </w:rPr>
              <w:t>Brea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A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Pre-meeting  – Library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1000 - 12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iscussion Groups x 4 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WG establish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WG established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PLENARY – Brdrm 1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Review of Repor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Lunch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P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PLENARY – Brdrm 1 1400 star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Plenary – summary of Discussion Group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WG establish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Plenary (O/put papers review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Break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PM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LENARY Presentation on 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jc w:val="center"/>
              <w:rPr/>
            </w:pPr>
            <w:r>
              <w:rPr>
                <w:sz w:val="20"/>
              </w:rPr>
              <w:t>e-nav (by Dr Nick Ward)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VTM (from VTS Cttee) </w:t>
            </w:r>
          </w:p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ICS – short statem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  <w:highlight w:val="yellow"/>
              </w:rPr>
              <w:t>WG established including Action Items from previous meetings and assign input papers.  Rapporteur report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  <w:t>WG establishe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0"/>
              </w:rPr>
            </w:pPr>
            <w:r>
              <w:rPr>
                <w:sz w:val="20"/>
              </w:rPr>
              <w:t>Plenary (O/put papers review)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8"/>
      </w:tblGrid>
      <w:tr>
        <w:trPr/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rking Group – Work Items</w:t>
            </w:r>
          </w:p>
        </w:tc>
      </w:tr>
      <w:tr>
        <w:trPr>
          <w:trHeight w:val="1997" w:hRule="atLeast"/>
          <w:cantSplit w:val="true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/>
            </w:pPr>
            <w:r>
              <w:rPr/>
              <w:t xml:space="preserve">E-NAVIGATION ON BOARD  - WORKING GROUP – work items / output expected (WG1)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bookmarkStart w:id="0" w:name="OLE_LINK1"/>
            <w:r>
              <w:rPr/>
              <w:t>Response to IMO NAV Correspondence Group TOR on e-NAV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bookmarkStart w:id="1" w:name="OLE_LINK1"/>
            <w:r>
              <w:rPr/>
              <w:t xml:space="preserve">Response to UK DfT paper on e-navigation concepts </w:t>
            </w:r>
            <w:bookmarkEnd w:id="1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54" w:hRule="atLeast"/>
          <w:cantSplit w:val="true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NAVIGATION – PROVISION FROM SHORE – work items / output expected (WG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highlight w:val="yellow"/>
              </w:rPr>
              <w:t>Amalgamate the output of the Discussion Group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ork with WG 1 on input to IMO CG on e-NAV and UK’s concepts paper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/>
              <w:t xml:space="preserve">Liaison note to VTS Committee – role of e-navigation in VTS </w:t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54" w:hRule="atLeast"/>
          <w:cantSplit w:val="true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CHNOLOGY FOR E-NAVIGATION (WG 3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utput – Liaison statement to IMO and IEC (recvr spec to be modified or dealt with by Ops procedures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ntinuit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Recommendation on future of DGNSS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oposed submission to IMO on DGNSS (component of the WWRNS)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ction plan for DGNSS as mandatory carriag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lder GNSS units – IMO SN Cir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atalogue of technologies – what is there, what is coming in the future.  Include position fixing systems, communications, data exchange protocols and interfaces. List capabilities and limitations. </w:t>
            </w:r>
          </w:p>
        </w:tc>
      </w:tr>
      <w:tr>
        <w:trPr>
          <w:trHeight w:val="2033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S TECHNICAL WG – work items / output expected (WG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Basic AIS service – way ahead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IS data ad accuracy issu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IS – SART – plan on way ahead for IMO submission, including workshop in Canad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ITU-R M 1371-3.  Proposed way of dealing with clarification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iscuss IEC liaisons (AIS ATo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</w:rPr>
      <w:t xml:space="preserve">e-NAV1 / 1 / 3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9:08:00Z</dcterms:created>
  <dc:creator>nickw</dc:creator>
  <dc:description/>
  <cp:keywords/>
  <dc:language>en-US</dc:language>
  <cp:lastModifiedBy>Mahesh</cp:lastModifiedBy>
  <cp:lastPrinted>2004-09-06T17:05:00Z</cp:lastPrinted>
  <dcterms:modified xsi:type="dcterms:W3CDTF">2006-09-18T19:27:00Z</dcterms:modified>
  <cp:revision>14</cp:revision>
  <dc:subject/>
  <dc:title>AIS Committee</dc:title>
</cp:coreProperties>
</file>