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e-NAVIGATION PHASE 1 PROJECT COMPONENTS</w:t>
      </w:r>
    </w:p>
    <w:p>
      <w:pPr>
        <w:pStyle w:val="Normal"/>
        <w:rPr>
          <w:b/>
          <w:b/>
        </w:rPr>
      </w:pPr>
      <w:r>
        <w:rPr>
          <w:b/>
        </w:rPr>
      </w:r>
    </w:p>
    <w:p>
      <w:pPr>
        <w:pStyle w:val="Normal"/>
        <w:rPr/>
      </w:pPr>
      <w:r>
        <w:rPr/>
      </w:r>
    </w:p>
    <w:p>
      <w:pPr>
        <w:pStyle w:val="Normal"/>
        <w:jc w:val="both"/>
        <w:rPr/>
      </w:pPr>
      <w:r>
        <w:rPr/>
        <w:t>1.</w:t>
        <w:tab/>
        <w:t xml:space="preserve">It would be helpful to agree with members of the correspondence group, an understanding of what the key elements of the e-Navigation phase 1 work programme should be (phase 1 being the remit agreed at MSC and NAV) and what the key products or outcomes should be. </w:t>
      </w:r>
    </w:p>
    <w:p>
      <w:pPr>
        <w:pStyle w:val="Normal"/>
        <w:jc w:val="both"/>
        <w:rPr/>
      </w:pPr>
      <w:r>
        <w:rPr/>
      </w:r>
    </w:p>
    <w:p>
      <w:pPr>
        <w:pStyle w:val="Normal"/>
        <w:jc w:val="both"/>
        <w:rPr/>
      </w:pPr>
      <w:r>
        <w:rPr/>
        <w:t>2.</w:t>
        <w:tab/>
        <w:t>We see phase 1 comprising eight components:</w:t>
      </w:r>
    </w:p>
    <w:p>
      <w:pPr>
        <w:pStyle w:val="Normal"/>
        <w:jc w:val="both"/>
        <w:rPr/>
      </w:pPr>
      <w:r>
        <w:rPr/>
      </w:r>
    </w:p>
    <w:p>
      <w:pPr>
        <w:pStyle w:val="Normal"/>
        <w:ind w:left="720" w:hanging="0"/>
        <w:jc w:val="both"/>
        <w:rPr/>
      </w:pPr>
      <w:r>
        <w:rPr/>
        <w:t>i)</w:t>
        <w:tab/>
        <w:t>define the core objectives of a</w:t>
      </w:r>
      <w:ins w:id="0" w:author="hleslie" w:date="2006-09-20T13:16:00Z">
        <w:r>
          <w:rPr/>
          <w:t>n</w:t>
        </w:r>
      </w:ins>
      <w:del w:id="1" w:author="hleslie" w:date="2006-09-20T13:16:00Z">
        <w:r>
          <w:rPr/>
          <w:delText xml:space="preserve"> secure,</w:delText>
        </w:r>
      </w:del>
      <w:r>
        <w:rPr/>
        <w:t xml:space="preserve"> effective, economic and reliable e-Navigation system</w:t>
      </w:r>
      <w:ins w:id="2" w:author="hleslie" w:date="2006-09-20T13:16:00Z">
        <w:r>
          <w:rPr/>
          <w:t xml:space="preserve"> with an appropriate level of security</w:t>
        </w:r>
      </w:ins>
    </w:p>
    <w:p>
      <w:pPr>
        <w:pStyle w:val="Normal"/>
        <w:ind w:left="720" w:hanging="0"/>
        <w:jc w:val="both"/>
        <w:rPr/>
      </w:pPr>
      <w:r>
        <w:rPr/>
      </w:r>
    </w:p>
    <w:p>
      <w:pPr>
        <w:pStyle w:val="Normal"/>
        <w:ind w:left="720" w:hanging="0"/>
        <w:jc w:val="both"/>
        <w:rPr/>
      </w:pPr>
      <w:r>
        <w:rPr/>
        <w:t>ii)</w:t>
        <w:tab/>
        <w:t xml:space="preserve">deriving from (i), define the core system architecture (including hardware, </w:t>
      </w:r>
      <w:ins w:id="3" w:author="nsl" w:date="2006-09-20T17:50:00Z">
        <w:r>
          <w:rPr/>
          <w:t xml:space="preserve">data, information, </w:t>
        </w:r>
      </w:ins>
      <w:r>
        <w:rPr/>
        <w:t>communications and software</w:t>
      </w:r>
      <w:del w:id="4" w:author="hleslie" w:date="2006-09-20T13:32:00Z">
        <w:r>
          <w:rPr/>
          <w:delText>)</w:delText>
        </w:r>
      </w:del>
      <w:r>
        <w:rPr/>
        <w:t xml:space="preserve"> needed to achieve those objectives</w:t>
      </w:r>
      <w:ins w:id="5" w:author="hleslie" w:date="2006-09-20T13:17:00Z">
        <w:r>
          <w:rPr/>
          <w:t xml:space="preserve"> </w:t>
        </w:r>
      </w:ins>
      <w:ins w:id="6" w:author="hleslie" w:date="2006-09-20T13:21:00Z">
        <w:r>
          <w:rPr/>
          <w:t xml:space="preserve">keeping in mind the need for </w:t>
        </w:r>
      </w:ins>
      <w:ins w:id="7" w:author="Mahesh" w:date="2006-09-21T16:41:00Z">
        <w:r>
          <w:rPr/>
          <w:t xml:space="preserve">hardware and software </w:t>
        </w:r>
      </w:ins>
      <w:ins w:id="8" w:author="hleslie" w:date="2006-09-20T13:21:00Z">
        <w:r>
          <w:rPr/>
          <w:t>open architecture to cater for later requirements and additions,</w:t>
        </w:r>
      </w:ins>
    </w:p>
    <w:p>
      <w:pPr>
        <w:pStyle w:val="Normal"/>
        <w:ind w:left="720" w:hanging="0"/>
        <w:jc w:val="both"/>
        <w:rPr/>
      </w:pPr>
      <w:r>
        <w:rPr/>
      </w:r>
    </w:p>
    <w:p>
      <w:pPr>
        <w:pStyle w:val="Normal"/>
        <w:ind w:left="720" w:hanging="0"/>
        <w:jc w:val="both"/>
        <w:rPr/>
      </w:pPr>
      <w:r>
        <w:rPr/>
        <w:t>iii)</w:t>
        <w:tab/>
        <w:t xml:space="preserve">assess the level of competency needed for </w:t>
      </w:r>
      <w:del w:id="9" w:author="nsl" w:date="2006-09-21T17:29:00Z">
        <w:r>
          <w:rPr/>
          <w:delText xml:space="preserve">operators </w:delText>
        </w:r>
      </w:del>
      <w:ins w:id="10" w:author="nsl" w:date="2006-09-20T17:52:00Z">
        <w:r>
          <w:rPr/>
          <w:t xml:space="preserve">all users </w:t>
        </w:r>
      </w:ins>
      <w:r>
        <w:rPr/>
        <w:t>and type of training that would be required</w:t>
      </w:r>
    </w:p>
    <w:p>
      <w:pPr>
        <w:pStyle w:val="Normal"/>
        <w:ind w:left="720" w:hanging="0"/>
        <w:jc w:val="both"/>
        <w:rPr/>
      </w:pPr>
      <w:r>
        <w:rPr/>
      </w:r>
    </w:p>
    <w:p>
      <w:pPr>
        <w:pStyle w:val="Normal"/>
        <w:ind w:left="720" w:hanging="0"/>
        <w:jc w:val="both"/>
        <w:rPr/>
      </w:pPr>
      <w:r>
        <w:rPr/>
        <w:t>iv)</w:t>
        <w:tab/>
        <w:t>assess which elements of this architecture exist in some form today and affirm their status (covering functionality, reliability, operational management responsibilities, regulatory status as to specification, fitment and use, generational status and integration)</w:t>
      </w:r>
    </w:p>
    <w:p>
      <w:pPr>
        <w:pStyle w:val="Normal"/>
        <w:ind w:left="720" w:hanging="0"/>
        <w:jc w:val="both"/>
        <w:rPr/>
      </w:pPr>
      <w:r>
        <w:rPr/>
      </w:r>
    </w:p>
    <w:p>
      <w:pPr>
        <w:pStyle w:val="Normal"/>
        <w:ind w:left="720" w:hanging="0"/>
        <w:jc w:val="both"/>
        <w:rPr/>
      </w:pPr>
      <w:r>
        <w:rPr/>
        <w:t>v)</w:t>
        <w:tab/>
        <w:t xml:space="preserve">comparing (iv) with (ii) and (iii), assess what and where the gaps are between current capability and </w:t>
      </w:r>
      <w:del w:id="11" w:author="nsl" w:date="2006-09-21T17:29:00Z">
        <w:r>
          <w:rPr/>
          <w:delText xml:space="preserve">desired </w:delText>
        </w:r>
      </w:del>
      <w:ins w:id="12" w:author="nsl" w:date="2006-09-20T17:56:00Z">
        <w:r>
          <w:rPr/>
          <w:t xml:space="preserve">required </w:t>
        </w:r>
      </w:ins>
      <w:r>
        <w:rPr/>
        <w:t>capability</w:t>
      </w:r>
    </w:p>
    <w:p>
      <w:pPr>
        <w:pStyle w:val="Normal"/>
        <w:ind w:left="720" w:hanging="0"/>
        <w:jc w:val="both"/>
        <w:rPr/>
      </w:pPr>
      <w:r>
        <w:rPr/>
      </w:r>
    </w:p>
    <w:p>
      <w:pPr>
        <w:pStyle w:val="TextBodyIndent"/>
        <w:rPr/>
      </w:pPr>
      <w:r>
        <w:rPr/>
        <w:t>vi)</w:t>
        <w:tab/>
        <w:t>assess broadly what would be needed to fill those gaps, including options or alternatives if appropriate</w:t>
      </w:r>
    </w:p>
    <w:p>
      <w:pPr>
        <w:pStyle w:val="Normal"/>
        <w:ind w:left="720" w:hanging="0"/>
        <w:jc w:val="both"/>
        <w:rPr/>
      </w:pPr>
      <w:r>
        <w:rPr/>
      </w:r>
    </w:p>
    <w:p>
      <w:pPr>
        <w:pStyle w:val="Normal"/>
        <w:ind w:left="720" w:hanging="0"/>
        <w:jc w:val="both"/>
        <w:rPr/>
      </w:pPr>
      <w:r>
        <w:rPr/>
        <w:t>vii)</w:t>
        <w:tab/>
        <w:t xml:space="preserve">identify which bodies/mechanisms/processes could most </w:t>
      </w:r>
      <w:del w:id="13" w:author="hleslie" w:date="2006-09-20T15:19:00Z">
        <w:r>
          <w:rPr/>
          <w:delText>ap</w:delText>
        </w:r>
      </w:del>
      <w:del w:id="14" w:author="hleslie" w:date="2006-09-20T13:06:00Z">
        <w:r>
          <w:rPr/>
          <w:delText>t</w:delText>
        </w:r>
      </w:del>
      <w:del w:id="15" w:author="hleslie" w:date="2006-09-20T15:19:00Z">
        <w:r>
          <w:rPr/>
          <w:delText>ly</w:delText>
        </w:r>
      </w:del>
      <w:ins w:id="16" w:author="hleslie" w:date="2006-09-20T15:19:00Z">
        <w:r>
          <w:rPr/>
          <w:t>aptly</w:t>
        </w:r>
      </w:ins>
      <w:r>
        <w:rPr/>
        <w:t xml:space="preserve"> be used to fill those gaps</w:t>
      </w:r>
    </w:p>
    <w:p>
      <w:pPr>
        <w:pStyle w:val="Normal"/>
        <w:ind w:left="720" w:hanging="0"/>
        <w:jc w:val="both"/>
        <w:rPr/>
      </w:pPr>
      <w:r>
        <w:rPr/>
      </w:r>
    </w:p>
    <w:p>
      <w:pPr>
        <w:pStyle w:val="Normal"/>
        <w:ind w:left="720" w:hanging="0"/>
        <w:jc w:val="both"/>
        <w:rPr/>
      </w:pPr>
      <w:r>
        <w:rPr/>
        <w:t>viii)</w:t>
        <w:tab/>
        <w:t>consider how responsibilities and timetables can be assigned and progress monitored in order to be able to integrate outcomes within a coherent overall project framework.</w:t>
      </w:r>
    </w:p>
    <w:p>
      <w:pPr>
        <w:pStyle w:val="Normal"/>
        <w:ind w:left="720" w:hanging="0"/>
        <w:jc w:val="both"/>
        <w:rPr/>
      </w:pPr>
      <w:r>
        <w:rPr/>
      </w:r>
    </w:p>
    <w:p>
      <w:pPr>
        <w:pStyle w:val="Normal"/>
        <w:ind w:left="720" w:hanging="0"/>
        <w:jc w:val="both"/>
        <w:rPr/>
      </w:pPr>
      <w:r>
        <w:rPr/>
      </w:r>
    </w:p>
    <w:p>
      <w:pPr>
        <w:pStyle w:val="Normal"/>
        <w:jc w:val="both"/>
        <w:rPr/>
      </w:pPr>
      <w:r>
        <w:rPr/>
        <w:t>3.</w:t>
        <w:tab/>
        <w:t xml:space="preserve">Actions in respect of these eight components should deliver </w:t>
      </w:r>
      <w:r>
        <w:rPr>
          <w:u w:val="single"/>
        </w:rPr>
        <w:t>four</w:t>
      </w:r>
      <w:r>
        <w:rPr/>
        <w:t xml:space="preserve"> main products or outcomes for Phase 1:-</w:t>
      </w:r>
    </w:p>
    <w:p>
      <w:pPr>
        <w:pStyle w:val="Normal"/>
        <w:jc w:val="both"/>
        <w:rPr/>
      </w:pPr>
      <w:r>
        <w:rPr/>
      </w:r>
    </w:p>
    <w:p>
      <w:pPr>
        <w:pStyle w:val="Normal"/>
        <w:ind w:left="720" w:hanging="0"/>
        <w:jc w:val="both"/>
        <w:rPr/>
      </w:pPr>
      <w:r>
        <w:rPr/>
        <w:t>i)</w:t>
        <w:tab/>
        <w:t>agreement on a core system architecture for e-Navigation (at a strategic level)</w:t>
      </w:r>
    </w:p>
    <w:p>
      <w:pPr>
        <w:pStyle w:val="Normal"/>
        <w:ind w:left="720" w:hanging="0"/>
        <w:jc w:val="both"/>
        <w:rPr/>
      </w:pPr>
      <w:r>
        <w:rPr/>
      </w:r>
    </w:p>
    <w:p>
      <w:pPr>
        <w:pStyle w:val="Normal"/>
        <w:ind w:left="720" w:hanging="0"/>
        <w:jc w:val="both"/>
        <w:rPr/>
      </w:pPr>
      <w:r>
        <w:rPr/>
        <w:t>ii)</w:t>
        <w:tab/>
        <w:t>a gap analysis product, with broad assessment of the nature/extent of gaps, including regulatory gaps, and actions needed to bridge them</w:t>
      </w:r>
    </w:p>
    <w:p>
      <w:pPr>
        <w:pStyle w:val="Normal"/>
        <w:ind w:left="720" w:hanging="0"/>
        <w:jc w:val="both"/>
        <w:rPr/>
      </w:pPr>
      <w:r>
        <w:rPr/>
      </w:r>
    </w:p>
    <w:p>
      <w:pPr>
        <w:pStyle w:val="Normal"/>
        <w:ind w:left="720" w:hanging="0"/>
        <w:jc w:val="both"/>
        <w:rPr/>
      </w:pPr>
      <w:r>
        <w:rPr/>
        <w:t>iii)</w:t>
        <w:tab/>
        <w:t>a responsibility map for the gaps identified in (ii)</w:t>
      </w:r>
    </w:p>
    <w:p>
      <w:pPr>
        <w:pStyle w:val="Normal"/>
        <w:ind w:left="720" w:hanging="0"/>
        <w:jc w:val="both"/>
        <w:rPr/>
      </w:pPr>
      <w:r>
        <w:rPr/>
      </w:r>
    </w:p>
    <w:p>
      <w:pPr>
        <w:pStyle w:val="Normal"/>
        <w:ind w:left="720" w:hanging="0"/>
        <w:jc w:val="both"/>
        <w:rPr/>
      </w:pPr>
      <w:r>
        <w:rPr/>
        <w:t>iv)</w:t>
        <w:tab/>
        <w:t xml:space="preserve">recommendations </w:t>
      </w:r>
      <w:del w:id="17" w:author="nsl" w:date="2006-09-20T18:05:00Z">
        <w:r>
          <w:rPr/>
          <w:delText xml:space="preserve">on overall project governance </w:delText>
        </w:r>
      </w:del>
      <w:r>
        <w:rPr/>
        <w:t xml:space="preserve">for </w:t>
      </w:r>
      <w:ins w:id="18" w:author="nsl" w:date="2006-09-20T18:06:00Z">
        <w:r>
          <w:rPr/>
          <w:t xml:space="preserve">the nature and scope of </w:t>
        </w:r>
      </w:ins>
      <w:r>
        <w:rPr/>
        <w:t>subsequent phases of e-Navigation development</w:t>
      </w:r>
    </w:p>
    <w:p>
      <w:pPr>
        <w:pStyle w:val="Normal"/>
        <w:ind w:left="720" w:hanging="0"/>
        <w:jc w:val="both"/>
        <w:rPr/>
      </w:pPr>
      <w:r>
        <w:rPr/>
      </w:r>
    </w:p>
    <w:p>
      <w:pPr>
        <w:pStyle w:val="Normal"/>
        <w:jc w:val="both"/>
        <w:rPr/>
      </w:pPr>
      <w:r>
        <w:rPr/>
        <w:t>4.</w:t>
        <w:tab/>
        <w:t>As regards component (i) (core objectives), we offer the following as an initial draft:-</w:t>
      </w:r>
    </w:p>
    <w:p>
      <w:pPr>
        <w:pStyle w:val="Normal"/>
        <w:jc w:val="both"/>
        <w:rPr/>
      </w:pPr>
      <w:r>
        <w:rPr/>
      </w:r>
    </w:p>
    <w:p>
      <w:pPr>
        <w:pStyle w:val="Normal"/>
        <w:ind w:left="720" w:hanging="0"/>
        <w:jc w:val="both"/>
        <w:rPr>
          <w:ins w:id="35" w:author="nsl" w:date="2006-09-20T18:23:00Z"/>
        </w:rPr>
      </w:pPr>
      <w:ins w:id="19" w:author="nsl" w:date="2006-09-20T18:23:00Z">
        <w:r>
          <w:rPr/>
          <w:t>Recognising the definition of e-Navigation (the collection, integration and display of maritime information onboard and ashore by electronic means to enhance berth-to berth navigation and related services, safety and security and protection of the marine environment</w:t>
        </w:r>
      </w:ins>
      <w:ins w:id="20" w:author="nsl" w:date="2006-09-20T18:25:00Z">
        <w:r>
          <w:rPr/>
          <w:t xml:space="preserve">) it is essential to recognise that e-Navigation is one of many </w:t>
        </w:r>
      </w:ins>
      <w:ins w:id="21" w:author="nsl" w:date="2006-09-20T18:54:00Z">
        <w:r>
          <w:rPr/>
          <w:t>elements</w:t>
        </w:r>
      </w:ins>
      <w:ins w:id="22" w:author="nsl" w:date="2006-09-20T18:25:00Z">
        <w:r>
          <w:rPr/>
          <w:t xml:space="preserve"> needed to ensure safe navigation including watchkeeping skills, </w:t>
        </w:r>
      </w:ins>
      <w:ins w:id="23" w:author="nsl" w:date="2006-09-20T18:51:00Z">
        <w:r>
          <w:rPr/>
          <w:t xml:space="preserve">keeping a good lookout, </w:t>
        </w:r>
      </w:ins>
      <w:ins w:id="24" w:author="nsl" w:date="2006-09-20T18:27:00Z">
        <w:r>
          <w:rPr/>
          <w:t xml:space="preserve">the application of the collision regulations, </w:t>
        </w:r>
      </w:ins>
      <w:ins w:id="25" w:author="nsl" w:date="2006-09-20T18:25:00Z">
        <w:r>
          <w:rPr/>
          <w:t xml:space="preserve">ship handling, </w:t>
        </w:r>
      </w:ins>
      <w:ins w:id="26" w:author="nsl" w:date="2006-09-20T18:27:00Z">
        <w:r>
          <w:rPr/>
          <w:t xml:space="preserve">the </w:t>
        </w:r>
      </w:ins>
      <w:ins w:id="27" w:author="nsl" w:date="2006-09-20T18:25:00Z">
        <w:r>
          <w:rPr/>
          <w:t xml:space="preserve">practice of good seamanship and </w:t>
        </w:r>
      </w:ins>
      <w:ins w:id="28" w:author="nsl" w:date="2006-09-20T18:27:00Z">
        <w:r>
          <w:rPr/>
          <w:t xml:space="preserve">all </w:t>
        </w:r>
      </w:ins>
      <w:ins w:id="29" w:author="nsl" w:date="2006-09-20T18:25:00Z">
        <w:r>
          <w:rPr/>
          <w:t>the procedures and training that underpin these com</w:t>
        </w:r>
      </w:ins>
      <w:ins w:id="30" w:author="nsl" w:date="2006-09-20T18:54:00Z">
        <w:r>
          <w:rPr/>
          <w:t>petencies</w:t>
        </w:r>
      </w:ins>
      <w:ins w:id="31" w:author="nsl" w:date="2006-09-21T17:31:00Z">
        <w:r>
          <w:rPr>
            <w:rStyle w:val="FootnoteCharacters"/>
            <w:rStyle w:val="FootnoteAnchor"/>
          </w:rPr>
          <w:footnoteReference w:id="2"/>
        </w:r>
      </w:ins>
      <w:ins w:id="32" w:author="nsl" w:date="2006-09-20T18:54:00Z">
        <w:r>
          <w:rPr/>
          <w:t>.</w:t>
        </w:r>
      </w:ins>
      <w:ins w:id="33" w:author="nsl" w:date="2006-09-20T18:26:00Z">
        <w:r>
          <w:rPr/>
          <w:t xml:space="preserve"> </w:t>
        </w:r>
      </w:ins>
      <w:r>
        <w:rPr>
          <w:rStyle w:val="CommentReference"/>
          <w:vanish w:val="false"/>
        </w:rPr>
        <w:commentReference w:id="0"/>
      </w:r>
      <w:ins w:id="34" w:author="nsl" w:date="2006-09-20T18:26:00Z">
        <w:r>
          <w:rPr/>
          <w:t xml:space="preserve"> </w:t>
        </w:r>
      </w:ins>
    </w:p>
    <w:p>
      <w:pPr>
        <w:pStyle w:val="Normal"/>
        <w:ind w:left="720" w:hanging="0"/>
        <w:jc w:val="both"/>
        <w:rPr>
          <w:ins w:id="37" w:author="nsl" w:date="2006-09-20T18:23:00Z"/>
        </w:rPr>
      </w:pPr>
      <w:ins w:id="36" w:author="nsl" w:date="2006-09-20T18:23:00Z">
        <w:r>
          <w:rPr/>
        </w:r>
      </w:ins>
    </w:p>
    <w:p>
      <w:pPr>
        <w:pStyle w:val="Normal"/>
        <w:ind w:left="720" w:hanging="0"/>
        <w:jc w:val="both"/>
        <w:rPr/>
      </w:pPr>
      <w:r>
        <w:rPr/>
        <w:t xml:space="preserve">The core objectives of an integrated e-Navigation system are:- </w:t>
      </w:r>
    </w:p>
    <w:p>
      <w:pPr>
        <w:pStyle w:val="Normal"/>
        <w:ind w:left="720" w:hanging="0"/>
        <w:jc w:val="both"/>
        <w:rPr/>
      </w:pPr>
      <w:r>
        <w:rPr/>
      </w:r>
    </w:p>
    <w:p>
      <w:pPr>
        <w:pStyle w:val="Normal"/>
        <w:ind w:left="720" w:hanging="0"/>
        <w:jc w:val="both"/>
        <w:rPr/>
      </w:pPr>
      <w:r>
        <w:rPr/>
        <w:t xml:space="preserve">"Using electronic data capture, communication, </w:t>
      </w:r>
      <w:del w:id="38" w:author="nsl" w:date="2006-09-21T17:29:00Z">
        <w:r>
          <w:rPr/>
          <w:delText>manipulation</w:delText>
        </w:r>
      </w:del>
      <w:ins w:id="39" w:author="nsl" w:date="2006-09-20T17:07:00Z">
        <w:r>
          <w:rPr/>
          <w:t>process</w:t>
        </w:r>
      </w:ins>
      <w:ins w:id="40" w:author="nsl" w:date="2006-09-20T18:49:00Z">
        <w:r>
          <w:rPr/>
          <w:t>ing</w:t>
        </w:r>
      </w:ins>
      <w:r>
        <w:rPr/>
        <w:t xml:space="preserve"> and </w:t>
      </w:r>
      <w:del w:id="41" w:author="nsl" w:date="2006-09-21T17:29:00Z">
        <w:r>
          <w:rPr/>
          <w:delText>display</w:delText>
        </w:r>
      </w:del>
      <w:ins w:id="42" w:author="nsl" w:date="2006-09-20T17:08:00Z">
        <w:r>
          <w:rPr/>
          <w:t>present</w:t>
        </w:r>
      </w:ins>
      <w:ins w:id="43" w:author="nsl" w:date="2006-09-20T18:49:00Z">
        <w:r>
          <w:rPr/>
          <w:t>ation</w:t>
        </w:r>
      </w:ins>
      <w:r>
        <w:rPr/>
        <w:t>, to:-</w:t>
      </w:r>
    </w:p>
    <w:p>
      <w:pPr>
        <w:pStyle w:val="Normal"/>
        <w:ind w:left="720" w:hanging="0"/>
        <w:jc w:val="both"/>
        <w:rPr/>
      </w:pPr>
      <w:r>
        <w:rPr/>
      </w:r>
    </w:p>
    <w:p>
      <w:pPr>
        <w:pStyle w:val="Normal"/>
        <w:numPr>
          <w:ilvl w:val="0"/>
          <w:numId w:val="1"/>
        </w:numPr>
        <w:jc w:val="both"/>
        <w:rPr/>
      </w:pPr>
      <w:r>
        <w:rPr/>
        <w:t>facilitate safe and secure navigation of vessels having regard to geophysical risks (coastlines and subsea geology), structural hazards (including fixed and floating structures such as quays, jetties, breakwaters, piers, offshore energy structures, fish farms etc), navigational instructions (traffic lanes, exclusion zones etc), weather conditions, hydrographic conditions and vessel movements</w:t>
      </w:r>
      <w:ins w:id="44" w:author="hleslie" w:date="2006-09-20T13:56:00Z">
        <w:r>
          <w:rPr/>
          <w:t xml:space="preserve"> </w:t>
        </w:r>
      </w:ins>
    </w:p>
    <w:p>
      <w:pPr>
        <w:pStyle w:val="Normal"/>
        <w:jc w:val="both"/>
        <w:rPr/>
      </w:pPr>
      <w:r>
        <w:rPr/>
      </w:r>
    </w:p>
    <w:p>
      <w:pPr>
        <w:pStyle w:val="Normal"/>
        <w:numPr>
          <w:ilvl w:val="0"/>
          <w:numId w:val="1"/>
        </w:numPr>
        <w:jc w:val="both"/>
        <w:rPr/>
      </w:pPr>
      <w:r>
        <w:rPr/>
        <w:t>facilitate vessel traffic observation and management from shore/coastal navigational facilities where appropriate and in harbours and approaches</w:t>
      </w:r>
    </w:p>
    <w:p>
      <w:pPr>
        <w:pStyle w:val="Normal"/>
        <w:jc w:val="both"/>
        <w:rPr/>
      </w:pPr>
      <w:r>
        <w:rPr/>
      </w:r>
    </w:p>
    <w:p>
      <w:pPr>
        <w:pStyle w:val="Normal"/>
        <w:numPr>
          <w:ilvl w:val="0"/>
          <w:numId w:val="1"/>
        </w:numPr>
        <w:jc w:val="both"/>
        <w:rPr/>
      </w:pPr>
      <w:r>
        <w:rPr/>
        <w:t xml:space="preserve">facilitate ship to ship, ship to shore and shore to ship </w:t>
      </w:r>
      <w:ins w:id="45" w:author="nsl" w:date="2006-09-20T17:10:00Z">
        <w:r>
          <w:rPr/>
          <w:t xml:space="preserve">and shore to shore </w:t>
        </w:r>
      </w:ins>
      <w:r>
        <w:rPr/>
        <w:t xml:space="preserve">communications </w:t>
      </w:r>
      <w:ins w:id="46" w:author="nsl" w:date="2006-09-20T17:11:00Z">
        <w:r>
          <w:rPr/>
          <w:t xml:space="preserve">including data exchange </w:t>
        </w:r>
      </w:ins>
      <w:r>
        <w:rPr/>
        <w:t>as needed/desirable to achieve the above</w:t>
      </w:r>
      <w:ins w:id="47" w:author="nsl" w:date="2006-09-21T17:30:00Z">
        <w:r>
          <w:rPr/>
          <w:t xml:space="preserve"> (</w:t>
        </w:r>
      </w:ins>
      <w:ins w:id="48" w:author="nsl" w:date="2006-09-20T17:12:00Z">
        <w:r>
          <w:rPr/>
          <w:t>i and ii</w:t>
        </w:r>
      </w:ins>
      <w:ins w:id="49" w:author="nsl" w:date="2006-09-21T17:30:00Z">
        <w:r>
          <w:rPr/>
          <w:t>)</w:t>
        </w:r>
      </w:ins>
    </w:p>
    <w:p>
      <w:pPr>
        <w:pStyle w:val="Normal"/>
        <w:jc w:val="both"/>
        <w:rPr/>
      </w:pPr>
      <w:r>
        <w:rPr/>
      </w:r>
    </w:p>
    <w:p>
      <w:pPr>
        <w:pStyle w:val="Normal"/>
        <w:numPr>
          <w:ilvl w:val="0"/>
          <w:numId w:val="1"/>
        </w:numPr>
        <w:jc w:val="both"/>
        <w:rPr/>
      </w:pPr>
      <w:r>
        <w:rPr/>
        <w:t>facilitate the effective operation of distress assistance, search and rescue services and use of data for the purposes of risk analysis and accident investigation</w:t>
      </w:r>
    </w:p>
    <w:p>
      <w:pPr>
        <w:pStyle w:val="Normal"/>
        <w:jc w:val="both"/>
        <w:rPr/>
      </w:pPr>
      <w:r>
        <w:rPr/>
      </w:r>
    </w:p>
    <w:p>
      <w:pPr>
        <w:pStyle w:val="Normal"/>
        <w:numPr>
          <w:ilvl w:val="0"/>
          <w:numId w:val="1"/>
        </w:numPr>
        <w:jc w:val="both"/>
        <w:rPr/>
      </w:pPr>
      <w:r>
        <w:rPr/>
        <w:t xml:space="preserve">integrate and </w:t>
      </w:r>
      <w:del w:id="50" w:author="nsl" w:date="2006-09-21T17:30:00Z">
        <w:r>
          <w:rPr/>
          <w:delText xml:space="preserve">display </w:delText>
        </w:r>
      </w:del>
      <w:ins w:id="51" w:author="nsl" w:date="2006-09-20T17:15:00Z">
        <w:r>
          <w:rPr/>
          <w:t xml:space="preserve">present </w:t>
        </w:r>
      </w:ins>
      <w:r>
        <w:rPr/>
        <w:t xml:space="preserve">information on ship and ashore in a format which, when supported by appropriate training for </w:t>
      </w:r>
      <w:del w:id="52" w:author="nsl" w:date="2006-09-21T17:30:00Z">
        <w:r>
          <w:rPr/>
          <w:delText>operators</w:delText>
        </w:r>
      </w:del>
      <w:ins w:id="53" w:author="nsl" w:date="2006-09-20T17:19:00Z">
        <w:r>
          <w:rPr/>
          <w:t>all users</w:t>
        </w:r>
      </w:ins>
      <w:r>
        <w:rPr/>
        <w:t>, maximises navigational safety benefits and minimises risks of confusion or mis-interpretation</w:t>
      </w:r>
    </w:p>
    <w:p>
      <w:pPr>
        <w:pStyle w:val="Normal"/>
        <w:jc w:val="both"/>
        <w:rPr/>
      </w:pPr>
      <w:r>
        <w:rPr/>
      </w:r>
    </w:p>
    <w:p>
      <w:pPr>
        <w:pStyle w:val="Normal"/>
        <w:numPr>
          <w:ilvl w:val="0"/>
          <w:numId w:val="1"/>
        </w:numPr>
        <w:jc w:val="both"/>
        <w:rPr/>
      </w:pPr>
      <w:r>
        <w:rPr/>
        <w:t>having regard to the global scope of marine navigation, ensure broad coverage, consistent standards and mutual compatibility and interoperability of equipment, fitment, systems and operational procedures, so as to avoid potential conflicts between vessels or between vessels and navigation/traffic management agencies</w:t>
      </w:r>
    </w:p>
    <w:p>
      <w:pPr>
        <w:pStyle w:val="Normal"/>
        <w:jc w:val="both"/>
        <w:rPr/>
      </w:pPr>
      <w:r>
        <w:rPr/>
      </w:r>
    </w:p>
    <w:p>
      <w:pPr>
        <w:pStyle w:val="Normal"/>
        <w:numPr>
          <w:ilvl w:val="0"/>
          <w:numId w:val="1"/>
        </w:numPr>
        <w:jc w:val="both"/>
        <w:rPr/>
      </w:pPr>
      <w:r>
        <w:rPr/>
        <w:t>demonstrate levels of accuracy, integrity and continuity appropriate to a safety-critical system (under all operating conditions and having regard to risks of malicious or inadvertent interference)</w:t>
      </w:r>
    </w:p>
    <w:p>
      <w:pPr>
        <w:pStyle w:val="Normal"/>
        <w:jc w:val="both"/>
        <w:rPr/>
      </w:pPr>
      <w:r>
        <w:rPr/>
      </w:r>
    </w:p>
    <w:p>
      <w:pPr>
        <w:pStyle w:val="Normal"/>
        <w:numPr>
          <w:ilvl w:val="0"/>
          <w:numId w:val="1"/>
        </w:numPr>
        <w:jc w:val="both"/>
        <w:rPr/>
      </w:pPr>
      <w:r>
        <w:rPr/>
        <w:t>incorporate sufficient functionality to be viable as a safety-critical system on a stand-alone basis</w:t>
      </w:r>
      <w:ins w:id="54" w:author="nsl" w:date="2006-09-21T17:21:00Z">
        <w:r>
          <w:rPr/>
          <w:t xml:space="preserve"> having regard to both the onboard and ashore applications of e-Navigation.</w:t>
        </w:r>
      </w:ins>
      <w:ins w:id="55" w:author="nsl" w:date="2006-09-20T17:27:00Z">
        <w:r>
          <w:rPr/>
          <w:t>.</w:t>
        </w:r>
      </w:ins>
      <w:del w:id="56" w:author="nsl" w:date="2006-09-20T17:27:00Z">
        <w:r>
          <w:rPr/>
          <w:delText xml:space="preserve">, reducing reliance on </w:delText>
        </w:r>
      </w:del>
      <w:del w:id="57" w:author="nsl" w:date="2006-09-20T17:24:00Z">
        <w:r>
          <w:rPr/>
          <w:delText xml:space="preserve">external (non-eNav) </w:delText>
        </w:r>
      </w:del>
      <w:del w:id="58" w:author="nsl" w:date="2006-09-20T17:27:00Z">
        <w:r>
          <w:rPr/>
          <w:delText>facilities, equipment, systems or procedures to the minimum necessary to ensure safety</w:delText>
        </w:r>
      </w:del>
    </w:p>
    <w:p>
      <w:pPr>
        <w:pStyle w:val="Normal"/>
        <w:jc w:val="both"/>
        <w:rPr/>
      </w:pPr>
      <w:r>
        <w:rPr/>
      </w:r>
    </w:p>
    <w:p>
      <w:pPr>
        <w:pStyle w:val="Normal"/>
        <w:numPr>
          <w:ilvl w:val="0"/>
          <w:numId w:val="1"/>
        </w:numPr>
        <w:jc w:val="both"/>
        <w:rPr/>
      </w:pPr>
      <w:r>
        <w:rPr/>
        <w:t>as far as practicable, integrate data and communications systems mandated for other purposes (eg. security), so as to minimise the number of 'stand-alone' systems on the bridge and ashore</w:t>
      </w:r>
    </w:p>
    <w:p>
      <w:pPr>
        <w:pStyle w:val="Normal"/>
        <w:jc w:val="both"/>
        <w:rPr/>
      </w:pPr>
      <w:r>
        <w:rPr/>
      </w:r>
    </w:p>
    <w:p>
      <w:pPr>
        <w:pStyle w:val="Normal"/>
        <w:numPr>
          <w:ilvl w:val="0"/>
          <w:numId w:val="1"/>
        </w:numPr>
        <w:jc w:val="both"/>
        <w:rPr>
          <w:rFonts w:cs="Arial"/>
          <w:color w:val="000000"/>
        </w:rPr>
      </w:pPr>
      <w:r>
        <w:rPr>
          <w:rFonts w:cs="Arial"/>
          <w:color w:val="000000"/>
        </w:rPr>
        <w:t>be scalable to facilitate fitment and use, by smaller vessels (fishing, leisure), whether mandatory or voluntary</w:t>
      </w:r>
    </w:p>
    <w:p>
      <w:pPr>
        <w:pStyle w:val="Normal"/>
        <w:jc w:val="both"/>
        <w:rPr/>
      </w:pPr>
      <w:r>
        <w:rPr/>
      </w:r>
    </w:p>
    <w:p>
      <w:pPr>
        <w:pStyle w:val="Normal"/>
        <w:numPr>
          <w:ilvl w:val="0"/>
          <w:numId w:val="1"/>
        </w:numPr>
        <w:jc w:val="both"/>
        <w:rPr/>
      </w:pPr>
      <w:del w:id="59" w:author="nsl" w:date="2006-09-20T17:48:00Z">
        <w:r>
          <w:rPr/>
          <w:delText xml:space="preserve">having regard to the varying state of development of navigation aids and systems in different areas and sectors and the likely timescales for adoption of e-Navigation, facilitate phased migration to e-Navigation </w:delText>
        </w:r>
      </w:del>
      <w:del w:id="60" w:author="nsl" w:date="2006-09-20T17:39:00Z">
        <w:r>
          <w:rPr/>
          <w:delText>while maintaining physical aids and systems where required to ensure navigational safety</w:delText>
        </w:r>
      </w:del>
      <w:ins w:id="61" w:author="nsl" w:date="2006-09-20T17:43:00Z">
        <w:r>
          <w:rPr/>
          <w:t xml:space="preserve">  Be capable of providing sufficient additional navigation</w:t>
        </w:r>
      </w:ins>
      <w:ins w:id="62" w:author="nsl" w:date="2006-09-20T17:45:00Z">
        <w:r>
          <w:rPr/>
          <w:t xml:space="preserve"> and safety</w:t>
        </w:r>
      </w:ins>
      <w:ins w:id="63" w:author="nsl" w:date="2006-09-20T17:43:00Z">
        <w:r>
          <w:rPr/>
          <w:t xml:space="preserve"> benefits for all users</w:t>
        </w:r>
      </w:ins>
      <w:ins w:id="64" w:author="nsl" w:date="2006-09-20T17:45:00Z">
        <w:r>
          <w:rPr/>
          <w:t>, so</w:t>
        </w:r>
      </w:ins>
      <w:ins w:id="65" w:author="nsl" w:date="2006-09-20T17:43:00Z">
        <w:r>
          <w:rPr/>
          <w:t xml:space="preserve"> as to provide for subsequent review of physical aids to navigation provision</w:t>
        </w:r>
      </w:ins>
      <w:ins w:id="66" w:author="nsl" w:date="2006-09-20T17:45:00Z">
        <w:r>
          <w:rPr/>
          <w:t xml:space="preserve"> using a risk based approach</w:t>
        </w:r>
      </w:ins>
      <w:ins w:id="67" w:author="nsl" w:date="2006-09-20T17:43:00Z">
        <w:r>
          <w:rPr/>
          <w:t>.</w:t>
        </w:r>
      </w:ins>
    </w:p>
    <w:p>
      <w:pPr>
        <w:pStyle w:val="Normal"/>
        <w:jc w:val="both"/>
        <w:rPr/>
      </w:pPr>
      <w:r>
        <w:rPr/>
      </w:r>
    </w:p>
    <w:p>
      <w:pPr>
        <w:pStyle w:val="Normal"/>
        <w:numPr>
          <w:ilvl w:val="0"/>
          <w:numId w:val="1"/>
        </w:numPr>
        <w:jc w:val="both"/>
        <w:rPr/>
      </w:pPr>
      <w:r>
        <w:rPr/>
        <w:t>be capable of development/adaptation to integrate other, value-added functionality, while avoiding any interference with or degradation of core, safety-related functions</w:t>
      </w:r>
    </w:p>
    <w:p>
      <w:pPr>
        <w:pStyle w:val="Normal"/>
        <w:jc w:val="both"/>
        <w:rPr/>
      </w:pPr>
      <w:r>
        <w:rPr/>
      </w:r>
    </w:p>
    <w:p>
      <w:pPr>
        <w:pStyle w:val="Normal"/>
        <w:numPr>
          <w:ilvl w:val="0"/>
          <w:numId w:val="1"/>
        </w:numPr>
        <w:jc w:val="both"/>
        <w:rPr>
          <w:rFonts w:cs="Arial"/>
          <w:color w:val="000000"/>
        </w:rPr>
      </w:pPr>
      <w:r>
        <w:rPr/>
        <w:t>be capable of development/adaptation to facilitate low cost generational change as new capabilities and functionality are developed, avoiding premature obsolescence risks</w:t>
      </w:r>
    </w:p>
    <w:p>
      <w:pPr>
        <w:pStyle w:val="Normal"/>
        <w:rPr>
          <w:rFonts w:cs="Arial"/>
          <w:color w:val="000000"/>
        </w:rPr>
      </w:pPr>
      <w:r>
        <w:rPr>
          <w:rFonts w:cs="Arial"/>
          <w:color w:val="000000"/>
        </w:rPr>
        <w:t> </w:t>
      </w:r>
    </w:p>
    <w:p>
      <w:pPr>
        <w:pStyle w:val="Normal"/>
        <w:jc w:val="both"/>
        <w:rPr/>
      </w:pPr>
      <w:r>
        <w:rPr/>
        <w:t>5.</w:t>
        <w:tab/>
        <w:t>Please let us have your comments and suggestions, having regard to the desirability of focusing on the essential, 'core' capabilities and avoiding mission creep into areas best left to the ingenuity of the commercial mark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epartment for Transport</w:t>
      </w:r>
    </w:p>
    <w:p>
      <w:pPr>
        <w:pStyle w:val="Normal"/>
        <w:jc w:val="both"/>
        <w:rPr/>
      </w:pPr>
      <w:r>
        <w:rPr/>
        <w:t>UK</w:t>
      </w:r>
    </w:p>
    <w:sectPr>
      <w:headerReference w:type="default" r:id="rId2"/>
      <w:footnotePr>
        <w:numFmt w:val="decimal"/>
      </w:footnotePr>
      <w:type w:val="nextPage"/>
      <w:pgSz w:w="11906" w:h="16838"/>
      <w:pgMar w:left="1440" w:right="1440" w:gutter="0" w:header="706"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leslie" w:date="0-00-00T00:00:00Z" w:initials="h">
    <w:p>
      <w:r>
        <w:rPr>
          <w:rFonts w:ascii="Arial" w:hAnsi="Arial" w:eastAsia="Times New Roman" w:cs="Arial"/>
          <w:color w:val="auto"/>
          <w:sz w:val="20"/>
          <w:szCs w:val="20"/>
          <w:lang w:eastAsia="en-US" w:val="en-GB" w:bidi="ar-SA"/>
        </w:rPr>
        <w:t xml:space="preserve">  This additional paragraph has been added based on considerable marine experience within IALA’s e-Nav committee (mariners including pilots, ex-naval officers and hydrographer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70" w:author="nsl" w:date="2006-09-21T17:31:00Z">
        <w:r>
          <w:rPr>
            <w:rStyle w:val="FootnoteCharacters"/>
          </w:rPr>
          <w:footnoteRef/>
        </w:r>
      </w:ins>
      <w:ins w:id="71" w:author="nsl" w:date="2006-09-21T17:31:00Z">
        <w:r>
          <w:rPr/>
          <w:t xml:space="preserve">   </w:t>
        </w:r>
      </w:ins>
      <w:ins w:id="72" w:author="nsl" w:date="2006-09-21T17:31:00Z">
        <w:r>
          <w:rPr/>
          <w:t>This additional paragraph has been added based on considerable marine experience within IALA’s e-Nav committee (mariners including pilots, ex-naval officers and hydrographers).</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1 </w:t>
    </w:r>
    <w:del w:id="68" w:author=" " w:date="2006-09-21T13:17:00Z">
      <w:r>
        <w:rPr/>
        <w:delText>/ 6/ 5</w:delText>
      </w:r>
    </w:del>
    <w:ins w:id="69" w:author=" " w:date="2006-09-21T13:17:00Z">
      <w:r>
        <w:rPr/>
        <w:t xml:space="preserve">-output-11 </w:t>
      </w:r>
    </w:ins>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1260"/>
        </w:tabs>
        <w:ind w:left="126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0"/>
      <w:jc w:val="both"/>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00:33:00Z</dcterms:created>
  <dc:creator>Brian Wadsworth</dc:creator>
  <dc:description/>
  <cp:keywords/>
  <dc:language>en-US</dc:language>
  <cp:lastModifiedBy>Mahesh</cp:lastModifiedBy>
  <cp:lastPrinted>2006-09-21T13:18:00Z</cp:lastPrinted>
  <dcterms:modified xsi:type="dcterms:W3CDTF">2006-09-21T23:46:00Z</dcterms:modified>
  <cp:revision>4</cp:revision>
  <dc:subject/>
  <dc:title>To the UK e-Navigation Group</dc:title>
</cp:coreProperties>
</file>