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-NAV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8-22 September, 200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edule for e-NAV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0"/>
        <w:gridCol w:w="2700"/>
        <w:gridCol w:w="3150"/>
        <w:gridCol w:w="2520"/>
        <w:gridCol w:w="2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Mon 18 Sep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Tues 19 Sep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ed 20 Sep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hurs 21 Sept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22 Sep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iscussion Groups x 4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G established x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G establishe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 Bdrm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of Report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re-meeting  – Library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00 - 1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iscussion Groups x 4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G establish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G establishe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of Repor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 Brdrm 1 1400 sta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 summary of Discussion Group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G establish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(O/put papers review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LENARY Presentation on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center"/>
              <w:rPr/>
            </w:pPr>
            <w:r>
              <w:rPr>
                <w:sz w:val="20"/>
              </w:rPr>
              <w:t>e-nav (by Dr Nick Ward)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TM (from VTS Cttee)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CS – short stat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  <w:highlight w:val="yellow"/>
              </w:rPr>
              <w:t>WG established including Action Items from previous meetings and assign input papers.  Rapporteur repor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G establish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(O/put papers review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– Work Items</w:t>
            </w:r>
          </w:p>
        </w:tc>
      </w:tr>
      <w:tr>
        <w:trPr>
          <w:trHeight w:val="1997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 xml:space="preserve">E-NAVIGATION ON BOARD  - WORKING GROUP – work items / output expected (WG1)   </w:t>
            </w:r>
          </w:p>
          <w:p>
            <w:pPr>
              <w:pStyle w:val="Heading1"/>
              <w:spacing w:before="40" w:after="40"/>
              <w:rPr/>
            </w:pPr>
            <w:r>
              <w:rPr/>
            </w:r>
          </w:p>
          <w:p>
            <w:pPr>
              <w:pStyle w:val="Heading1"/>
              <w:spacing w:before="40" w:after="40"/>
              <w:rPr/>
            </w:pPr>
            <w:r>
              <w:rPr/>
              <w:t>Chair :  David Patraiko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bookmarkStart w:id="0" w:name="OLE_LINK1"/>
            <w:r>
              <w:rPr/>
              <w:t>Response to IMO NAV Correspondence Group TOR on e-NAV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bookmarkStart w:id="1" w:name="OLE_LINK1"/>
            <w:r>
              <w:rPr/>
              <w:t xml:space="preserve">Response to UK DfT paper on e-navigation concepts </w:t>
            </w:r>
            <w:bookmarkEnd w:id="1"/>
          </w:p>
          <w:p>
            <w:pPr>
              <w:pStyle w:val="Normal"/>
              <w:numPr>
                <w:ilvl w:val="0"/>
                <w:numId w:val="5"/>
              </w:numPr>
              <w:rPr>
                <w:highlight w:val="yellow"/>
              </w:rPr>
            </w:pPr>
            <w:r>
              <w:rPr>
                <w:highlight w:val="yellow"/>
              </w:rPr>
              <w:t>Basic AtoN Service – input to other WG’s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4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>
                <w:sz w:val="22"/>
                <w:szCs w:val="22"/>
              </w:rPr>
              <w:t xml:space="preserve">E-NAVIGATION – PROVISION FROM SHORE – work items / output expected (WG2)  </w:t>
            </w:r>
          </w:p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ir: Barry Goldma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highlight w:val="yellow"/>
              </w:rPr>
            </w:pPr>
            <w:r>
              <w:rPr>
                <w:highlight w:val="yellow"/>
              </w:rPr>
              <w:t>Amalgamate the output of the Discussion Groups – by Chair and Vice Chair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ork with WG 1 on input to IMO CG on e-NAV and UK’s concepts pap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/>
              <w:t xml:space="preserve">Liaison note to VTS Committee – role of e-navigation in VTS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4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Y FOR E-NAVIGATION (WG 3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hair:  Peter Dougla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atalogue of technologies – what is there, what is coming in the future.  Include position fixing systems, sensors, communications, data exchange protocols and interfaces. List capabilities and limitations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utput – Liaison statement to IMO and IEC (recvr spec to be modified or dealt with by Ops procedure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inui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commendation on future of DGNS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posed submission to IMO on DGNSS (component of the WWRNS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tion plan for DGNSS as mandatory carria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lder GNSS units – IMO SN Cir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</w:r>
          </w:p>
        </w:tc>
      </w:tr>
      <w:tr>
        <w:trPr>
          <w:trHeight w:val="2033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TECHNICAL WG – work items / output expected (WG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Chair:  Wim van der Heijde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sic AIS service – way ahea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IS data and accuracy issu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IS – SART – plan on way ahead for IMO submission, including workshop in Canad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TU-R M 1371-3.  Proposed way of dealing with clarifica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cuss IEC liaisons (AIS AT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 xml:space="preserve">e-NAV1 / 1 /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3:30:00Z</dcterms:created>
  <dc:creator>nickw</dc:creator>
  <dc:description/>
  <cp:keywords/>
  <dc:language>en-US</dc:language>
  <cp:lastModifiedBy> </cp:lastModifiedBy>
  <cp:lastPrinted>2004-09-06T17:05:00Z</cp:lastPrinted>
  <dcterms:modified xsi:type="dcterms:W3CDTF">2006-09-19T15:19:00Z</dcterms:modified>
  <cp:revision>4</cp:revision>
  <dc:subject/>
  <dc:title>AIS Committee</dc:title>
</cp:coreProperties>
</file>