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Rev.21/11-201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79400</wp:posOffset>
                </wp:positionV>
                <wp:extent cx="5289550" cy="4272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27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157"/>
                              <w:gridCol w:w="2804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833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Preliminary schedule  2011/2012 for the IMO e-navig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HAT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HO?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EADL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ubmit report to COMSAR 16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ordinator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0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Draft report STW 43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ordinator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mments on STW report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G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Draft report NAV 58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ordinator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Ultimo January(t.b.c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ubmit report to STW 43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ordinator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27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mments on NAV report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G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March(t.b.c.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ubmit report to NAV 58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ordinator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Ultimo April(t.b.c.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MSAR 16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12-16.0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TW 43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30.04-04.0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NAV 58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02-06.07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36.4pt;mso-wrap-distance-left:7.05pt;mso-wrap-distance-right:7.05pt;mso-wrap-distance-top:0pt;mso-wrap-distance-bottom:0pt;margin-top:-22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157"/>
                        <w:gridCol w:w="2804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833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Preliminary schedule  2011/2012 for the IMO e-navigation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HAT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HO?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EADLINE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ubmit report to COMSAR 16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ordinator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0.11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Draft report STW 43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ordinator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.12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mments on STW report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G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.1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Draft report NAV 58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ordinator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Ultimo January(t.b.c.)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ubmit report to STW 43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ordinator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27.1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mments on NAV report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G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March(t.b.c.)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ubmit report to NAV 58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ordinator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Ultimo April(t.b.c.)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MSAR 16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12-16.03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TW 43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30.04-04.05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NAV 58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02-06.07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  <w:r>
      <w:rPr>
        <w:rFonts w:cs="Arial" w:ascii="Arial" w:hAnsi="Arial"/>
      </w:rPr>
      <w:t>e-NAV11/INF/1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20:00Z</dcterms:created>
  <dc:creator>pereke01</dc:creator>
  <dc:description/>
  <cp:keywords/>
  <dc:language>en-US</dc:language>
  <cp:lastModifiedBy>Mike Hadley</cp:lastModifiedBy>
  <cp:lastPrinted>2010-09-13T09:06:00Z</cp:lastPrinted>
  <dcterms:modified xsi:type="dcterms:W3CDTF">2011-11-22T13:0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Saved">
    <vt:lpwstr>DocumentSaved</vt:lpwstr>
  </property>
</Properties>
</file>