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Roadmap for e-Navigation</w:t>
      </w:r>
    </w:p>
    <w:p>
      <w:pPr>
        <w:pStyle w:val="Normal"/>
        <w:spacing w:before="0" w:after="0"/>
        <w:jc w:val="both"/>
        <w:rPr/>
      </w:pPr>
      <w:r>
        <w:rPr/>
        <w:t xml:space="preserve">The e-Navigation Committee has developed a roadmap or timeline using a classic Gantt chart technique to identify key dates, milestones, decision points and interdependencies.  This roadmap is initially intended to guide the development of the IALA e-Navigation strategy, but can also be adapted and / or expanded for other applications or purpose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The roadmap consists of a step-by-step plan, sometimes with interdependencies, which may include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tasks 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general description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legislation, Resolutions, Guidelines, Recommendations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e-Navigation scope, objectives and framework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products and result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 tasks and activities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nstrai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time schedule, including overall time of delivery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>The activities and sub-activities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detailed description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deliverables, products and result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 tasks, activitie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3"/>
        </w:numPr>
        <w:spacing w:before="0" w:after="0"/>
        <w:rPr>
          <w:b/>
          <w:b/>
          <w:bCs/>
          <w:lang w:val="en-GB"/>
        </w:rPr>
      </w:pPr>
      <w:r>
        <w:rPr>
          <w:lang w:val="en-GB"/>
        </w:rPr>
        <w:t>generic time schedule, including time of delivery</w:t>
      </w:r>
    </w:p>
    <w:p>
      <w:pPr>
        <w:pStyle w:val="ListParagraph"/>
        <w:spacing w:before="0" w:after="0"/>
        <w:ind w:left="184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 xml:space="preserve">The overall time schedule </w:t>
      </w:r>
    </w:p>
    <w:p>
      <w:pPr>
        <w:pStyle w:val="Normal"/>
        <w:spacing w:before="0" w:after="0"/>
        <w:ind w:left="360" w:firstLine="284"/>
        <w:rPr/>
      </w:pPr>
      <w:r>
        <w:rPr/>
        <w:t>This time schedule should reflect:</w:t>
      </w:r>
    </w:p>
    <w:p>
      <w:pPr>
        <w:pStyle w:val="ListParagraph"/>
        <w:numPr>
          <w:ilvl w:val="1"/>
          <w:numId w:val="3"/>
        </w:numPr>
        <w:rPr/>
      </w:pPr>
      <w:r>
        <w:rPr>
          <w:lang w:val="en-GB"/>
        </w:rPr>
        <w:t xml:space="preserve">the overall process indications, tasks, activities and sub-activitie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start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end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relation or interdependencies between task, activity and sub-activity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deliverables and products (milestones) in conjunction with the IALA and international agenda (IMO, ITU and other bodies where appropriate)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7375</wp:posOffset>
                </wp:positionH>
                <wp:positionV relativeFrom="paragraph">
                  <wp:posOffset>65405</wp:posOffset>
                </wp:positionV>
                <wp:extent cx="358140" cy="13582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8200" cy="13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ridge Equi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3pt;margin-top:5.15pt;width:28.15pt;height:106.9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ridge Equi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296545</wp:posOffset>
                </wp:positionV>
                <wp:extent cx="5448300" cy="995680"/>
                <wp:effectExtent l="12700" t="34290" r="17780" b="34925"/>
                <wp:wrapNone/>
                <wp:docPr id="2" name="Right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995760"/>
                        </a:xfrm>
                        <a:prstGeom prst="rightArrow">
                          <a:avLst>
                            <a:gd name="adj1" fmla="val 50000"/>
                            <a:gd name="adj2" fmla="val 436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tandard default settings, save/recall settings, S-mode and define resiliency f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 INS/B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3" fillcolor="#4f81bd" stroked="t" o:allowincell="f" style="position:absolute;margin-left:277.2pt;margin-top:23.35pt;width:428.95pt;height:78.3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tandard default settings, save/recall settings, S-mode and define resiliency f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 INS/BES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3180</wp:posOffset>
                </wp:positionH>
                <wp:positionV relativeFrom="paragraph">
                  <wp:posOffset>-3175</wp:posOffset>
                </wp:positionV>
                <wp:extent cx="4404995" cy="571500"/>
                <wp:effectExtent l="13335" t="49530" r="1460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960" cy="571680"/>
                        </a:xfrm>
                        <a:prstGeom prst="rightArrow">
                          <a:avLst>
                            <a:gd name="adj1" fmla="val 50000"/>
                            <a:gd name="adj2" fmla="val 2743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Electronic Charts for other vessel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03.4pt;margin-top:-0.25pt;width:346.8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Electronic Charts for other vessels 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48260</wp:posOffset>
                </wp:positionV>
                <wp:extent cx="2717800" cy="884555"/>
                <wp:effectExtent l="12700" t="36830" r="17145" b="35560"/>
                <wp:wrapNone/>
                <wp:docPr id="4" name="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884520"/>
                        </a:xfrm>
                        <a:prstGeom prst="rightArrow">
                          <a:avLst>
                            <a:gd name="adj1" fmla="val 50000"/>
                            <a:gd name="adj2" fmla="val 4038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Concepts for default settings / S-Mo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4" fillcolor="#4f81bd" stroked="t" o:allowincell="f" style="position:absolute;margin-left:68.2pt;margin-top:3.8pt;width:213.95pt;height:69.6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Concepts for default settings / S-Mode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5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47.85pt" to="282.75pt,772.1pt" ID="Straight Connector 3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2540</wp:posOffset>
                </wp:positionH>
                <wp:positionV relativeFrom="paragraph">
                  <wp:posOffset>-645795</wp:posOffset>
                </wp:positionV>
                <wp:extent cx="76200" cy="10452100"/>
                <wp:effectExtent l="19050" t="635" r="19050" b="635"/>
                <wp:wrapNone/>
                <wp:docPr id="6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5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-50.85pt" to="706.15pt,772.1pt" ID="Straight Connector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3940</wp:posOffset>
                </wp:positionH>
                <wp:positionV relativeFrom="paragraph">
                  <wp:posOffset>-569595</wp:posOffset>
                </wp:positionV>
                <wp:extent cx="71120" cy="1037590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3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-44.85pt" to="487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127000" cy="104267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42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-49.85pt" to="78.15pt,771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65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2pt,-47.85pt" to="925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8026400" cy="571500"/>
                <wp:effectExtent l="12700" t="31115" r="19050" b="31750"/>
                <wp:wrapNone/>
                <wp:docPr id="10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6560" cy="571680"/>
                        </a:xfrm>
                        <a:prstGeom prst="rightArrow">
                          <a:avLst>
                            <a:gd name="adj1" fmla="val 50000"/>
                            <a:gd name="adj2" fmla="val 49986"/>
                          </a:avLst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ECDIS Implementation (to 10,000 Ton)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7" fillcolor="#0070c0" stroked="t" o:allowincell="f" style="position:absolute;margin-left:68.2pt;margin-top:-49.85pt;width:631.95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ECDIS Implementation (to 10,000 Ton) </w:t>
                      </w:r>
                    </w:p>
                  </w:txbxContent>
                </v:textbox>
                <v:fill o:detectmouseclick="t" type="solid" color2="#ff8f3f"/>
                <v:stroke color="#17365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03" w:leader="none"/>
        </w:tabs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260</wp:posOffset>
                </wp:positionH>
                <wp:positionV relativeFrom="paragraph">
                  <wp:posOffset>1304290</wp:posOffset>
                </wp:positionV>
                <wp:extent cx="15138400" cy="2374900"/>
                <wp:effectExtent l="0" t="0" r="0" b="0"/>
                <wp:wrapNone/>
                <wp:docPr id="11" name="Rechthoe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360" cy="237492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51" fillcolor="#ddd8c2" stroked="f" o:allowincell="f" style="position:absolute;margin-left:-63.8pt;margin-top:102.7pt;width:1191.95pt;height:186.95pt;mso-wrap-style:none;v-text-anchor:middle">
                <v:fill o:detectmouseclick="t" type="solid" color2="#22273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310</wp:posOffset>
                </wp:positionH>
                <wp:positionV relativeFrom="paragraph">
                  <wp:posOffset>1649730</wp:posOffset>
                </wp:positionV>
                <wp:extent cx="349885" cy="92900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9920" cy="929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omm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-45.35pt;margin-top:129.9pt;width:27.5pt;height:73.1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omms</w:t>
                      </w:r>
                    </w:p>
                  </w:txbxContent>
                </v:textbox>
                <v:fill o:detectmouseclick="t" type="solid" color2="#39260e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3814445</wp:posOffset>
                </wp:positionV>
                <wp:extent cx="357505" cy="11436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MD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5pt;margin-top:300.35pt;width:28.1pt;height:90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MDS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835</wp:posOffset>
                </wp:positionH>
                <wp:positionV relativeFrom="paragraph">
                  <wp:posOffset>5304155</wp:posOffset>
                </wp:positionV>
                <wp:extent cx="357505" cy="7150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S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417.65pt;width:28.1pt;height:56.2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S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745</wp:posOffset>
                </wp:positionH>
                <wp:positionV relativeFrom="paragraph">
                  <wp:posOffset>8974455</wp:posOffset>
                </wp:positionV>
                <wp:extent cx="5080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960" cy="304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9.35pt;margin-top:706.65pt;width:39.95pt;height:2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TU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</wp:posOffset>
                </wp:positionH>
                <wp:positionV relativeFrom="paragraph">
                  <wp:posOffset>8009890</wp:posOffset>
                </wp:positionV>
                <wp:extent cx="13576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30.7pt" to="1071.15pt,630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9190990</wp:posOffset>
                </wp:positionV>
                <wp:extent cx="13576300" cy="0"/>
                <wp:effectExtent l="635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23.7pt" to="1070.15pt,723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5876290</wp:posOffset>
                </wp:positionV>
                <wp:extent cx="12534900" cy="1790700"/>
                <wp:effectExtent l="12700" t="29210" r="19685" b="29845"/>
                <wp:wrapNone/>
                <wp:docPr id="18" name="Groe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790640"/>
                          <a:chOff x="0" y="0"/>
                          <a:chExt cx="12534840" cy="179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Review of Competency and trai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688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 xml:space="preserve">Review of Regulatory Process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376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Review of Legacy Systems (LRIT, Paper Charts, NAVTEX, etc..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40"/>
                            <a:ext cx="2743200" cy="1388160"/>
                          </a:xfrm>
                          <a:prstGeom prst="rightArrow">
                            <a:avLst>
                              <a:gd name="adj1" fmla="val 50000"/>
                              <a:gd name="adj2" fmla="val 53850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FFFFFF"/>
                                  <w:lang w:val="en-GB" w:bidi="ar-SA"/>
                                </w:rPr>
                                <w:t>Develop eNav Implementation Strateg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" style="position:absolute;margin-left:75.2pt;margin-top:462.7pt;width:987pt;height:141pt" coordorigin="1504,9254" coordsize="19740,2820">
                <v:shape id="shape_0" ID="Right Arrow 31" fillcolor="#4bacc6" stroked="t" o:allowincell="f" style="position:absolute;left:1504;top:925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Review of Competency and training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2" fillcolor="#4bacc6" stroked="t" o:allowincell="f" style="position:absolute;left:1504;top:1019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 xml:space="preserve">Review of Regulatory Process  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3" fillcolor="#4bacc6" stroked="t" o:allowincell="f" style="position:absolute;left:1504;top:1113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Review of Legacy Systems (LRIT, Paper Charts, NAVTEX, etc..)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11" fillcolor="red" stroked="t" o:allowincell="f" style="position:absolute;left:1504;top:9605;width:4319;height:2185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FFFFFF"/>
                            <w:lang w:val="en-GB" w:bidi="ar-SA"/>
                          </w:rPr>
                          <w:t>Develop eNav Implementation Strategy</w:t>
                        </w:r>
                      </w:p>
                    </w:txbxContent>
                  </v:textbox>
                  <v:fill o:detectmouseclick="t" type="solid" color2="aqua"/>
                  <v:stroke color="#243f6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1551940</wp:posOffset>
                </wp:positionV>
                <wp:extent cx="4508500" cy="596900"/>
                <wp:effectExtent l="13335" t="31115" r="1905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9688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IS development /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122.2pt;width:354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IS development / implementation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5790</wp:posOffset>
                </wp:positionH>
                <wp:positionV relativeFrom="paragraph">
                  <wp:posOffset>2034540</wp:posOffset>
                </wp:positionV>
                <wp:extent cx="8248650" cy="596900"/>
                <wp:effectExtent l="12700" t="31115" r="1905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8680" cy="596880"/>
                        </a:xfrm>
                        <a:prstGeom prst="righ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dentification/development future applications and VHF/AIS servic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7pt;margin-top:160.2pt;width:649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dentification/development future applications and VHF/AIS services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9440</wp:posOffset>
                </wp:positionH>
                <wp:positionV relativeFrom="paragraph">
                  <wp:posOffset>2561590</wp:posOffset>
                </wp:positionV>
                <wp:extent cx="5930900" cy="596900"/>
                <wp:effectExtent l="12700" t="31115" r="190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59688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dentification/development other communications methods/systems/applications e-navigatio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2pt;margin-top:201.7pt;width:46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dentification/development other communications methods/systems/applications e-navigation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00340</wp:posOffset>
                </wp:positionH>
                <wp:positionV relativeFrom="paragraph">
                  <wp:posOffset>2561590</wp:posOffset>
                </wp:positionV>
                <wp:extent cx="5689600" cy="596900"/>
                <wp:effectExtent l="12700" t="31115" r="190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96880"/>
                        </a:xfrm>
                        <a:prstGeom prst="rightArrow">
                          <a:avLst>
                            <a:gd name="adj1" fmla="val 50000"/>
                            <a:gd name="adj2" fmla="val 49999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Migration “old”/”new” communications into 1 concep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614.2pt;margin-top:201.7pt;width:447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Migration “old”/”new” communications into 1 concept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57790</wp:posOffset>
                </wp:positionH>
                <wp:positionV relativeFrom="paragraph">
                  <wp:posOffset>2034540</wp:posOffset>
                </wp:positionV>
                <wp:extent cx="3219450" cy="596900"/>
                <wp:effectExtent l="12700" t="31115" r="19050" b="31750"/>
                <wp:wrapNone/>
                <wp:docPr id="23" name="Right Arrow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596880"/>
                        </a:xfrm>
                        <a:prstGeom prst="rightArrow">
                          <a:avLst>
                            <a:gd name="adj1" fmla="val 50000"/>
                            <a:gd name="adj2" fmla="val 4999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[AIS] development / implementatio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4" fillcolor="#c6d9f1" stroked="t" o:allowincell="f" style="position:absolute;margin-left:807.7pt;margin-top:160.2pt;width:253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[AIS] development / implementation?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1560</wp:posOffset>
                </wp:positionH>
                <wp:positionV relativeFrom="paragraph">
                  <wp:posOffset>-6350</wp:posOffset>
                </wp:positionV>
                <wp:extent cx="8247380" cy="714375"/>
                <wp:effectExtent l="12700" t="18415" r="4127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240" cy="714240"/>
                        </a:xfrm>
                        <a:prstGeom prst="rightArrow">
                          <a:avLst>
                            <a:gd name="adj1" fmla="val 50000"/>
                            <a:gd name="adj2" fmla="val 15176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eNav INS/BES Availabili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2.8pt;margin-top:-0.5pt;width:649.35pt;height:56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eNav INS/BES Availability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25225</wp:posOffset>
                </wp:positionH>
                <wp:positionV relativeFrom="paragraph">
                  <wp:posOffset>7519035</wp:posOffset>
                </wp:positionV>
                <wp:extent cx="785495" cy="309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2.05pt;mso-position-vertical-relative:text;margin-left:8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280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6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4375</wp:posOffset>
                </wp:positionH>
                <wp:positionV relativeFrom="paragraph">
                  <wp:posOffset>7487920</wp:posOffset>
                </wp:positionV>
                <wp:extent cx="785495" cy="3098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89.6pt;mso-position-vertical-relative:text;margin-left:4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3575</wp:posOffset>
                </wp:positionH>
                <wp:positionV relativeFrom="paragraph">
                  <wp:posOffset>7494270</wp:posOffset>
                </wp:positionV>
                <wp:extent cx="785495" cy="3098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1pt;mso-position-vertical-relative:text;margin-left:2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92030</wp:posOffset>
                </wp:positionH>
                <wp:positionV relativeFrom="paragraph">
                  <wp:posOffset>9050655</wp:posOffset>
                </wp:positionV>
                <wp:extent cx="370840" cy="294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2.65pt;mso-position-vertical-relative:text;margin-left:77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4805</wp:posOffset>
                </wp:positionH>
                <wp:positionV relativeFrom="paragraph">
                  <wp:posOffset>9022080</wp:posOffset>
                </wp:positionV>
                <wp:extent cx="370840" cy="294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0.4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7191375</wp:posOffset>
                </wp:positionV>
                <wp:extent cx="342900" cy="6496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M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9pt;margin-top:566.25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MO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7573010</wp:posOffset>
                </wp:positionV>
                <wp:extent cx="320040" cy="6616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040" cy="66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4pt;margin-top:596.3pt;width:25.15pt;height:5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AL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7934960</wp:posOffset>
                </wp:positionV>
                <wp:extent cx="1344866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24.8pt" to="1070.15pt,624.8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340</wp:posOffset>
                </wp:positionH>
                <wp:positionV relativeFrom="paragraph">
                  <wp:posOffset>161290</wp:posOffset>
                </wp:positionV>
                <wp:extent cx="5265420" cy="1111250"/>
                <wp:effectExtent l="12700" t="45085" r="15875" b="45720"/>
                <wp:wrapNone/>
                <wp:docPr id="35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111320"/>
                        </a:xfrm>
                        <a:prstGeom prst="rightArrow">
                          <a:avLst>
                            <a:gd name="adj1" fmla="val 50000"/>
                            <a:gd name="adj2" fmla="val 30862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integrated PNT including WWRNS, resiliency and multi-system receiv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6" fillcolor="#9bbb59" stroked="t" o:allowincell="f" style="position:absolute;margin-left:74.2pt;margin-top:12.7pt;width:414.55pt;height:87.45pt;mso-wrap-style:square;v-text-anchor:middle" type="_x0000_t13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integrated PNT including WWRNS, resiliency and multi-system receiver.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3640</wp:posOffset>
                </wp:positionH>
                <wp:positionV relativeFrom="paragraph">
                  <wp:posOffset>323215</wp:posOffset>
                </wp:positionV>
                <wp:extent cx="7327900" cy="774700"/>
                <wp:effectExtent l="12700" t="31115" r="19050" b="31750"/>
                <wp:wrapNone/>
                <wp:docPr id="36" name="Right Arrow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7800" cy="77472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Implement integrated PNT including WWRNS, resiliency and multi-system receiv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7" fillcolor="#9bbb59" stroked="t" o:allowincell="f" style="position:absolute;margin-left:493.2pt;margin-top:25.45pt;width:576.95pt;height:60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Implement integrated PNT including WWRNS, resiliency and multi-system receiver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640</wp:posOffset>
                </wp:positionH>
                <wp:positionV relativeFrom="paragraph">
                  <wp:posOffset>2759710</wp:posOffset>
                </wp:positionV>
                <wp:extent cx="7962900" cy="596900"/>
                <wp:effectExtent l="12700" t="22225" r="26670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596880"/>
                        </a:xfrm>
                        <a:prstGeom prst="rightArrow">
                          <a:avLst>
                            <a:gd name="adj1" fmla="val 50000"/>
                            <a:gd name="adj2" fmla="val 87086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MDSS Revie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217.3pt;width:62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MDSS Review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33180</wp:posOffset>
                </wp:positionH>
                <wp:positionV relativeFrom="paragraph">
                  <wp:posOffset>2759710</wp:posOffset>
                </wp:positionV>
                <wp:extent cx="4556760" cy="596900"/>
                <wp:effectExtent l="12700" t="48260" r="15875" b="488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596880"/>
                        </a:xfrm>
                        <a:prstGeom prst="rightArrow">
                          <a:avLst>
                            <a:gd name="adj1" fmla="val 50000"/>
                            <a:gd name="adj2" fmla="val 2852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Migration GMDS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03.4pt;margin-top:217.3pt;width:358.7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Migration GMDSS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8140</wp:posOffset>
                </wp:positionH>
                <wp:positionV relativeFrom="paragraph">
                  <wp:posOffset>7983220</wp:posOffset>
                </wp:positionV>
                <wp:extent cx="342900" cy="6496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WR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8.25pt;margin-top:628.6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WRC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</wp:posOffset>
                </wp:positionH>
                <wp:positionV relativeFrom="paragraph">
                  <wp:posOffset>8292465</wp:posOffset>
                </wp:positionV>
                <wp:extent cx="13444220" cy="0"/>
                <wp:effectExtent l="0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52.95pt" to="1069.8pt,652.95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6760</wp:posOffset>
                </wp:positionH>
                <wp:positionV relativeFrom="paragraph">
                  <wp:posOffset>3356610</wp:posOffset>
                </wp:positionV>
                <wp:extent cx="6490335" cy="642620"/>
                <wp:effectExtent l="13970" t="31115" r="18415" b="31750"/>
                <wp:wrapNone/>
                <wp:docPr id="41" name="Right Arrow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642600"/>
                        </a:xfrm>
                        <a:prstGeom prst="rightArrow">
                          <a:avLst>
                            <a:gd name="adj1" fmla="val 50000"/>
                            <a:gd name="adj2" fmla="val 4966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0" fillcolor="#f79646" stroked="t" o:allowincell="f" style="position:absolute;margin-left:558.8pt;margin-top:264.3pt;width:511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33180</wp:posOffset>
                </wp:positionH>
                <wp:positionV relativeFrom="paragraph">
                  <wp:posOffset>3999230</wp:posOffset>
                </wp:positionV>
                <wp:extent cx="4640580" cy="567690"/>
                <wp:effectExtent l="12700" t="29210" r="19685" b="29845"/>
                <wp:wrapNone/>
                <wp:docPr id="42" name="Righ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567720"/>
                        </a:xfrm>
                        <a:prstGeom prst="rightArrow">
                          <a:avLst>
                            <a:gd name="adj1" fmla="val 50000"/>
                            <a:gd name="adj2" fmla="val 54269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Implementation of IHO Registry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1" fillcolor="#f79646" stroked="t" o:allowincell="f" style="position:absolute;margin-left:703.4pt;margin-top:314.9pt;width:365.35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Implementation of IHO Registry Applications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68740</wp:posOffset>
                </wp:positionH>
                <wp:positionV relativeFrom="paragraph">
                  <wp:posOffset>4641850</wp:posOffset>
                </wp:positionV>
                <wp:extent cx="4605020" cy="535940"/>
                <wp:effectExtent l="13335" t="29210" r="19685" b="29845"/>
                <wp:wrapNone/>
                <wp:docPr id="43" name="Righ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5120" cy="536040"/>
                        </a:xfrm>
                        <a:prstGeom prst="rightArrow">
                          <a:avLst>
                            <a:gd name="adj1" fmla="val 50000"/>
                            <a:gd name="adj2" fmla="val 5385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ingle window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2" fillcolor="#f79646" stroked="t" o:allowincell="f" style="position:absolute;margin-left:706.2pt;margin-top:365.5pt;width:362.55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ingle window implementation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195</wp:posOffset>
                </wp:positionH>
                <wp:positionV relativeFrom="paragraph">
                  <wp:posOffset>3356610</wp:posOffset>
                </wp:positionV>
                <wp:extent cx="6171565" cy="642620"/>
                <wp:effectExtent l="13335" t="31115" r="18415" b="31750"/>
                <wp:wrapNone/>
                <wp:docPr id="44" name="Right Arrow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42600"/>
                        </a:xfrm>
                        <a:prstGeom prst="rightArrow">
                          <a:avLst>
                            <a:gd name="adj1" fmla="val 50000"/>
                            <a:gd name="adj2" fmla="val 49665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Develop 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7" fillcolor="#f79646" stroked="t" o:allowincell="f" style="position:absolute;margin-left:72.85pt;margin-top:264.3pt;width:485.9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Develop 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4625340</wp:posOffset>
                </wp:positionV>
                <wp:extent cx="5349875" cy="535940"/>
                <wp:effectExtent l="13335" t="26670" r="2095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536040"/>
                        </a:xfrm>
                        <a:prstGeom prst="rightArrow">
                          <a:avLst>
                            <a:gd name="adj1" fmla="val 50000"/>
                            <a:gd name="adj2" fmla="val 6256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Shore based Single window developme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2.15pt;margin-top:364.2pt;width:421.2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Shore based Single window development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4018915</wp:posOffset>
                </wp:positionV>
                <wp:extent cx="7967345" cy="567690"/>
                <wp:effectExtent l="13970" t="21590" r="27305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7520" cy="567720"/>
                        </a:xfrm>
                        <a:prstGeom prst="rightArrow">
                          <a:avLst>
                            <a:gd name="adj1" fmla="val 50000"/>
                            <a:gd name="adj2" fmla="val 93172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Development of IHO Registry Application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6.05pt;margin-top:316.45pt;width:627.3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Development of IHO Registry Applications 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3140</wp:posOffset>
                </wp:positionH>
                <wp:positionV relativeFrom="paragraph">
                  <wp:posOffset>5074285</wp:posOffset>
                </wp:positionV>
                <wp:extent cx="7899400" cy="539750"/>
                <wp:effectExtent l="13335" t="23495" r="24130" b="24130"/>
                <wp:wrapNone/>
                <wp:docPr id="47" name="Right Arrow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9480" cy="539640"/>
                        </a:xfrm>
                        <a:prstGeom prst="rightArrow">
                          <a:avLst>
                            <a:gd name="adj1" fmla="val 50000"/>
                            <a:gd name="adj2" fmla="val 77258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Develop MSP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5" fillcolor="#c0504d" stroked="t" o:allowincell="f" style="position:absolute;margin-left:78.2pt;margin-top:399.55pt;width:621.95pt;height:42.4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Develop MSP 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2540</wp:posOffset>
                </wp:positionH>
                <wp:positionV relativeFrom="paragraph">
                  <wp:posOffset>5095875</wp:posOffset>
                </wp:positionV>
                <wp:extent cx="4685665" cy="487045"/>
                <wp:effectExtent l="13335" t="32385" r="17780" b="31750"/>
                <wp:wrapNone/>
                <wp:docPr id="48" name="Right Arrow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487080"/>
                        </a:xfrm>
                        <a:prstGeom prst="rightArrow">
                          <a:avLst>
                            <a:gd name="adj1" fmla="val 50000"/>
                            <a:gd name="adj2" fmla="val 479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MSP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6" fillcolor="#c0504d" stroked="t" o:allowincell="f" style="position:absolute;margin-left:700.2pt;margin-top:401.25pt;width:368.9pt;height:38.3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MSP Applications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3645</wp:posOffset>
                </wp:positionH>
                <wp:positionV relativeFrom="paragraph">
                  <wp:posOffset>7519670</wp:posOffset>
                </wp:positionV>
                <wp:extent cx="676275" cy="2997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2.1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9390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7515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4340</wp:posOffset>
                </wp:positionH>
                <wp:positionV relativeFrom="paragraph">
                  <wp:posOffset>8106410</wp:posOffset>
                </wp:positionV>
                <wp:extent cx="825500" cy="2997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5pt;height:23.6pt;mso-wrap-distance-left:9.05pt;mso-wrap-distance-right:9.05pt;mso-wrap-distance-top:0pt;mso-wrap-distance-bottom:0pt;margin-top:638.3pt;mso-position-vertical-relative:text;margin-left:434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64295</wp:posOffset>
                </wp:positionH>
                <wp:positionV relativeFrom="paragraph">
                  <wp:posOffset>8106410</wp:posOffset>
                </wp:positionV>
                <wp:extent cx="765175" cy="29972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0.25pt;height:23.6pt;mso-wrap-distance-left:9.05pt;mso-wrap-distance-right:9.05pt;mso-wrap-distance-top:0pt;mso-wrap-distance-bottom:0pt;margin-top:638.3pt;mso-position-vertical-relative:text;margin-left:70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18820</wp:posOffset>
                </wp:positionH>
                <wp:positionV relativeFrom="paragraph">
                  <wp:posOffset>414020</wp:posOffset>
                </wp:positionV>
                <wp:extent cx="764540" cy="40830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08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lang w:val="en-GB"/>
                              </w:rPr>
                              <w:t>P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0.2pt;height:32.15pt;mso-wrap-distance-left:9.05pt;mso-wrap-distance-right:9.05pt;mso-wrap-distance-top:0pt;mso-wrap-distance-bottom:0pt;margin-top:32.6pt;mso-position-vertical-relative:text;margin-left:-56.6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lang w:val="en-GB"/>
                        </w:rPr>
                        <w:t>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able 1 – Key Dates for e-</w:t>
      </w:r>
      <w:r>
        <w:rPr/>
        <w:t>Navigation Implementation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40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ing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an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DIS training in STCW 201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ion of Harmonized Group on Data Modelling (HGD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SC decision on GMDSS Revie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carriage requirement star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cted acceptance of Gap Analysis and commencement of FSA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 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ok at practical solutions, risk analysis and MSP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-Navigation Underway Conference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Conferen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als for 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 6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cted acceptance of the e-Navigation Strategic Implementation Plan (SI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sible acceptance of Multi-System Receiver Performance Standar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Fully Implemente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G1 will investigate a more effective software portrayal mechanism for this timel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ther working groups are encouraged to populate tasks, descriptions, interdependencies and key dates significant to their work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WG1/WP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WG1/WP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WG1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57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5:00Z</dcterms:created>
  <dc:creator> </dc:creator>
  <dc:description/>
  <cp:keywords/>
  <dc:language>en-US</dc:language>
  <cp:lastModifiedBy>Mike Hadley</cp:lastModifiedBy>
  <cp:lastPrinted>2012-03-29T11:33:00Z</cp:lastPrinted>
  <dcterms:modified xsi:type="dcterms:W3CDTF">2012-03-29T09:36:00Z</dcterms:modified>
  <cp:revision>4</cp:revision>
  <dc:subject/>
  <dc:title/>
</cp:coreProperties>
</file>