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IALA e-Navigation Committee WG1 - Oper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 of Reference for the 2010 – 2014 work te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rther develop, maintain, revise or capture new e-Navigation ship and shore user needs, as requi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ontribute to the development of the IMO e-Navigation implementation plan by assessing operational issues pertinent to user needs, gap analysis, cost benefit analysis and their implementation issu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aise with other e-Navigation WGs and IALA Committees concerning operational issues, both onboard and ashor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 as the focal point for liaison between the IALA e-Navigation Committee and IMO on e-Navigation ma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1/20/1</w:t>
    </w:r>
  </w:p>
  <w:p>
    <w:pPr>
      <w:pStyle w:val="Header"/>
      <w:jc w:val="right"/>
      <w:rPr/>
    </w:pPr>
    <w:r>
      <w:rPr/>
      <w:t>Formerly e-NAV10/19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01:00Z</dcterms:created>
  <dc:creator>DJP</dc:creator>
  <dc:description/>
  <cp:keywords/>
  <dc:language>en-US</dc:language>
  <cp:lastModifiedBy>Mike Hadley</cp:lastModifiedBy>
  <dcterms:modified xsi:type="dcterms:W3CDTF">2012-03-15T16:34:00Z</dcterms:modified>
  <cp:revision>7</cp:revision>
  <dc:subject/>
  <dc:title>IALA eNavigation Committee WG1 - Operations</dc:title>
</cp:coreProperties>
</file>