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7638"/>
        <w:gridCol w:w="6462"/>
      </w:tblGrid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unction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evice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hipborne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eading (inc.COG)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gnetic Compass (Flux gate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arth!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yro Compass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NSS Device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oran Compass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OT Device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peed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og (Water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og (SOG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NSS Device (SOG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osition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NSS Device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ADAR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errestrial (Loran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ertial Device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ugmentation (DGNSS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ime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NSS Device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errestrial (Loran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ternal clock (onboard system time?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epth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cho Sounder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eteorological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nemometer (Wind Speed/Direction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arometer (Air pressure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ermometer (Air/Water Temp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AVTEX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IS Binary Messages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MARSAT C (SafetyNet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F Facsimile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ternet via satellite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ydrological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IS Binary Messages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ternet via satellite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affic Information/Collision Avoidance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IS (AtoN, VTS Footprint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hore/Ship based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ADAR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TS Sensors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TS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AVTEX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MARSAT C (SafetyNet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  <w:lang w:val="pt-PT"/>
              </w:rPr>
              <w:t>Visual (CCTV/infra-red optical devices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artography/Hydrography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CDIS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ternal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Electronic Chart updates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avigation Warning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AVTEX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AIS (Safety related msg/binary/AtoN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ternet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TS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marsat C (SafetyNet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istress Communications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MDSS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ARTs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ack/Heading Controllers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tegration of onboard systems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tegrity Monitoring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o be developed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horeside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affic Monitoring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IS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ADAR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HF Direction Finders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atellite (LRIT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pt-PT"/>
              </w:rPr>
            </w:pPr>
            <w:r>
              <w:rPr>
                <w:sz w:val="40"/>
                <w:szCs w:val="40"/>
                <w:lang w:val="pt-PT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  <w:lang w:val="pt-PT"/>
              </w:rPr>
            </w:pPr>
            <w:r>
              <w:rPr>
                <w:sz w:val="40"/>
                <w:szCs w:val="40"/>
                <w:lang w:val="pt-PT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pt-PT"/>
              </w:rPr>
            </w:pPr>
            <w:r>
              <w:rPr>
                <w:sz w:val="40"/>
                <w:szCs w:val="40"/>
                <w:lang w:val="pt-PT"/>
              </w:rPr>
              <w:t>Visual (CCTV/infra-red optical devices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pt-PT"/>
              </w:rPr>
            </w:pPr>
            <w:r>
              <w:rPr>
                <w:sz w:val="40"/>
                <w:szCs w:val="40"/>
                <w:lang w:val="pt-PT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  <w:lang w:val="pt-PT"/>
              </w:rPr>
            </w:pPr>
            <w:r>
              <w:rPr>
                <w:sz w:val="40"/>
                <w:szCs w:val="40"/>
                <w:lang w:val="pt-PT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ONAR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spoke transponder/tracking devices (e.g. fisheries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hip Reporting Systems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SAS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atellite Communication Systems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atellite Imagery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xtended over the horizon systems?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ther Shoreside Network (Data Exchange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istress Communications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MDSS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CC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PIRBs/PLBs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DRs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SAS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toN Status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IS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elemetry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eteorological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nemometer (Wind Speed/Direction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arometer (Air pressure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ermometer (Air/Water Temp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AVTEX (NBDP or replacement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/Ship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IS (Binary Messages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MARSAT C (SafetyNet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F Facsimile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ternet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isibility Device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ew Point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elative Humidity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ydrological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IS Binary Messages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ternet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ave Height and Direction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urrent Strength and Direction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ther Concepts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isplay Media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UD (Head up Display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DR (Voyage Data Recorder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ACONs/RTE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BL from Pelorus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adar Map matching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CDIS/Echo Sounder comparison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CDIS comparison with RADAR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orward looking SONAR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ottom profiling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ave Height RADAR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udio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LASER/optical range-finding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TK (Real Time Kinematic) GNSS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Docking Systems 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ulti-beam echo sounder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elephony Devices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WB Devices (Ultra Wideband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nboard alarm monitoring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otorways of the Seas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land Waterways Traffic Control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oice Recognition/Control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OB Systems (Man overboard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ish Finders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hysical AtoNs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seudolite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formation Bearers/Data Links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atellite (BGAN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Terrestrial Radio 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GB"/>
      </w:rPr>
      <w:t>e-NAV2 – output – 7A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8:30:00Z</dcterms:created>
  <dc:creator>jfindlay</dc:creator>
  <dc:description/>
  <dc:language>en-US</dc:language>
  <cp:lastModifiedBy>Mahesh Alimchandani</cp:lastModifiedBy>
  <dcterms:modified xsi:type="dcterms:W3CDTF">2007-03-22T14:02:00Z</dcterms:modified>
  <cp:revision>5</cp:revision>
  <dc:subject/>
  <dc:title>Function</dc:title>
</cp:coreProperties>
</file>