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  <w:t>From:</w:t>
        <w:tab/>
        <w:t>IALA e-NAV2</w:t>
        <w:tab/>
        <w:tab/>
        <w:tab/>
        <w:tab/>
        <w:tab/>
        <w:tab/>
        <w:t xml:space="preserve">      e-NAV2 –output-07 </w:t>
      </w:r>
    </w:p>
    <w:p>
      <w:pPr>
        <w:pStyle w:val="Normal"/>
        <w:jc w:val="both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o:</w:t>
        <w:tab/>
        <w:t>IMO e-Navigation Correspondence Group</w:t>
        <w:tab/>
        <w:tab/>
        <w:tab/>
        <w:t xml:space="preserve">           March 200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aison No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sible technologies for e-Navigati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IALA e-Navigation Committee has produced the following documents which may be of use to assist the IMO e-Navigation Correspondence Group in defining the possible technological components of e-Navig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 List of Technologies which are in use, or have the capability to be used, to assist with the navigation of ships and associated shore-based function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Options for communications within e-Navig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ptions for Position-fixing Systems within e-Navig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6:22:00Z</dcterms:created>
  <dc:creator>IS Department</dc:creator>
  <dc:description/>
  <dc:language>en-US</dc:language>
  <cp:lastModifiedBy>Mahesh Alimchandani</cp:lastModifiedBy>
  <dcterms:modified xsi:type="dcterms:W3CDTF">2007-03-22T15:23:00Z</dcterms:modified>
  <cp:revision>7</cp:revision>
  <dc:subject/>
  <dc:title>From:</dc:title>
</cp:coreProperties>
</file>