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2039985490"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175366994"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1062740398"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1077747870"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117794735"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48120206"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