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1981538637"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721368104"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684485006"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725602211"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719833845"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933303666"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