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1533943884"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560637620"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197770816"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399041663"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1947899266"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1193447778"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1864184679"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1574942185"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815185858"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918863943"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1885681655"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1508281435"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746136641"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1027041423"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1111881023"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2102336419"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1360396517"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134971577"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1134580197"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1651212621"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1051484954"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24408085"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608282982"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1391385193"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12493975"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