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Collection of Regional Applications for AIS Binary Messag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ALA eNAV6 Committee Meeting – AIS Technical WG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val="en-GB"/>
        </w:rPr>
        <w:t>11 March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lang w:val="en-GB"/>
        </w:rPr>
        <w:t>Submission For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.e., Maritime Administration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me of Applicatio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keep short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ype of Binary Messag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e.g., msg 6, 8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C and FI Used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d b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list organisations known to be using this binary message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itional Informatio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(include typical applications, e.g., AtoN monitoring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 portray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.g., text only, graphical on ECDIS/ECS, etc.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mber of Slot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porting Rat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first u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statu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echnical Point-of- Contact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961"/>
        <w:gridCol w:w="2961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ameter Nam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# bit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[list]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40" w:right="1800" w:gutter="0" w:header="706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e-NAV6/output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4:44:00Z</dcterms:created>
  <dc:creator>leealex</dc:creator>
  <dc:description/>
  <cp:keywords/>
  <dc:language>en-US</dc:language>
  <cp:lastModifiedBy>Mike Hadley</cp:lastModifiedBy>
  <dcterms:modified xsi:type="dcterms:W3CDTF">2009-03-12T15:25:00Z</dcterms:modified>
  <cp:revision>18</cp:revision>
  <dc:subject/>
  <dc:title>Submission information: </dc:title>
</cp:coreProperties>
</file>