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981500852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766769594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444174296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