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2081057872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1387908249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475486436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